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Kvu 2] [\z Kv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7] [\q 3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 Niy�m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bb�na� t��a� le�a� sara�a� par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ta�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iy�mo asa�khato, nibb�na� asa�khata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�'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e t��ni, dve le�ni, dve sara�ni,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yan�ni, dve accun�ni, dve amat�ni, d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ve nibb�n�n�'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dvinna� nibb�n�na� uccan�cat� h�nappa�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a�s�vaka�so s�m� v� bhedo v� r�j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iyamo asa�khat�n�'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niy�ma� okkamanti, pa�alabhanti, upp�denti, samupp�denti, u��h�penti, samu��h�penti, samupp�denti, u��h�penti, samu��h�penti. Nibbattenti, abhinibbattenti, janenti, sa�jen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asa�khata� okkamanti pa�ilabhanti up�denti samupp�denti u��h�peniti mu��h�penti nibbattenti abhinibbattenti janenti sa�jen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iyamo asa�khat�n�'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maggo asa�khat�n�'ni. [PTS Page 318] [\q 3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y�m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ot�pattiniy�mo asa�khat�n�'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maggo asa�kha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ot�pattimaggo asa�khat�n�'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niy�m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sakad�g�m� niy�mo -pe- an�g�mi niy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rahatta 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magg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rahattamagg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niy�m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sot�pattiniy�mo asa�khato -pearahatta niy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o nibb�na� asa�khat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ca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pa�ca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 t��ti -pe-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micchattaniy�m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ttaniy�mo sa�khato'ti. [PTS Page 319] [\q 3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na vattabba� 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y�mo uppajja niruddhe aniyate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icchattaniy�me uppajja niruddhe aniyat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micchattaniy�m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�m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 Pa�iccasamupp�d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iccasamupp�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bb�na� t��a� le�a� sara�a� par�yana� accuna� am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�iccasamuppado sa�khato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dve le�ni dve sara�ni dve par�yan�ni dve acvut�ni dve amat�ni dve nibb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ve nibb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dvinna� nibb�n�na� uccan�cat� hinappa�1 ukka�s�vaka�so s�m� v� bhodo v� r�ji v�2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�iccasamuppa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jj�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napa�itt� - s�mu, machasa� 2. R�ji 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vijj� 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iccasamupp�d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�iccasamupp�do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jj�paccay� sa�kh�r�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vijj�paccay� sa�kh�r� 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iccasamupp�d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pa�iccasamupp�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paccay� vi����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�kh�rapaccay� vi����a� 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iccasamupp�d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�iccasamupp�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����apaccay� n�mar�p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vi����apaccay� n�mar�pa� 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iccasamupp�d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pa�iccasamupp�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�tipaccay� jar�mara�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j�tipaccay� jar�mara�a� 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21] [\q 3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iccasamupp�d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na vattabba�: pa�iccasamupp�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j�tipaccay� bhikkhave jar�mara�a� upp�d�v� tath�gat�na� anupp�d� v� tath�gat�na� �hit�'va s� dh�tu dhamma��hitt� dhammaniy�mat� idapaccayat�. Ta� tath�gato abhisambujjhati, abhisameti. Abhisambujjhitv� abhisametv� �cikkhati deseti pa��ajjhitv� pa��hapeti vivarati vibhajati utt�nikaroti1passath�'ti c�ha. J�tipaccay� bhikkhave jar�mara�a� bhavapaccay� bhikkhave j�ti -peavijj�paccay� bhikkhave sa�kh�r� upp�d� v� tath�gat�na� anupp�d� v� tath�gat�na� �hit�'va s� dh�tu -pe- passath�'ti c�ha. Avijj�paccay� bhikkhave sa�kh�r� iti kho bhikkhave y� tatra tathat� avitathat� ana��athat� idaccayat�, aya� vuccati bhikkhave pa�iccasamupp�do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a�iccasamupp�d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"avijj�paccay� sa�kh�r�"ti y� tattha dhamma��hit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niy�mat� asa�khat�.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�ni� karoti - machasa� [a] nid�nasa�yutta - pacc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avijj� paccay� sa�kh�r�'ti y� tattha dhamma��hitt� dhammaniy�mat� asa�khat�. Sa�kh�rapaccay� vi����anti y� tattha dhamma��hitat� dhammaniy�mat� asa�khat�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i asa�khat�ni'ti. [PTS Page 322] [\q 3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ti�i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i t��ni -pe-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avijj�paccay� sa�kh�r�'ti y� tattha dhamma��hitat� dhammaniy�mat� asa�khat�, sa�kh�rapaccay� vi����anti'1- y� tattha dhamma��hitat� dhammaniy�mat� asa�khat� -pe j�tipaccay� jar�mara�a'nti y� tattha dhamma��hitat� dhammaniy�mat� asa�khat�. Nibb�na� a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�dasa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dv�dasa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a�ni -pe- dv�dasale�ni -pedv�dasa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samupp�dakath� n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�na� asa�khatanti. Na heva� vattabbe -pe- ti�i asa�khat�'ti.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3 Sacc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catt�ri sacc�ni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t�ri t��ni, catt�ri le�ni, catt�ri sara�ni, catt�ri par�yan�ni. Catt�ri accut�ni, catt�ri amat�ni, catt�ri nibb�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catt�ri nibb�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catunna� nibb�n�na� uccanicat� hinappa�itan� ukka�s�maka�so s�m� v� bhedo v� r�ji v�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ukkhasacca� asa�khatanti. [PTS Page 323] [\q 3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� a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ukkhasacc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yika� dukkha� cetasika� dukkha� sokaparidevadukkhadomanassa up�y�s�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mudayasacc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udayo asa�kh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mudayasacc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ta�h� bhavata�h� vibhavata�h� a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maggasacc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maggasacc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-pe- samm�sam�dhi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ukkha� 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sacca� 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k�yika� dukkha� cetasika� dukkha� sokaparidevadukkhadomanassaup�y�s� 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sacca� 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samuday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udayosacca� 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k�mata�h� bhavata�h� vibhavata�h� asa�khat�'ti. [PTS Page 324] [\q 3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udayosacca� 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maggo asa�kha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cca� 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samm�di��hi -pe- samm�sam�dh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cca� 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nirodhasacca� asa�khata�, nirodh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sacca� asa�khata�, dukkh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nirodhasacca� asa�khata� nirodh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udayasacca� asa�khata� samuday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nirodhasacca� asa�khata� nirodh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cca� asa�khata� magg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dukkhasacca� asa�khata� dukkh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odhasacca� asa�khata� nirodh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samudayasacca� asa�khata� samuday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odhasacca� asa�khata� nirodh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maggasacca� asa�khata� magg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odhasacca� asa�khata� nirodh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na vattabba� catt�ri sacc�ni asa�khato'ti. [PTS Page 325] [\q 3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anu: nanu vutta� bhagavat� "catt�rim�ni bhikkhave tath�ni avitath�ni ana��ath�ni. Katam�ni catt�ri: ida� dukkhanti bhikkhave tath�meta� avitathameta� ana��athameta�. Aya� dukkhasamudayo'ti -pe- aya� dukkhanirodho'ti -pe- aya� dukkhanirodhag�minipa�ipad�'ti tathameta� avitathameta� ana��athameta� im�ni kho bhikkhave catt�ri tath�ni avitath�ni ana��ath�ni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hi catt�ri sacc�ni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accasa�yutta - tath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4 �rupp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�k�s�na�c�yata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t��a� le�a� sara�a� par�yana� accuta� am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a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�k�s�na�c�yatana� asa�khatanti1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a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antarik�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�k�s�na�c�yata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k�s�na�c�yatana� bhavo gati satt�v�so sa�s�ro yoni vi����a��hiti 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26] [\q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a� bhavo gati satt�valiv�so sa�s�ro yoni vi����a��hiti 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tthi �k�s�na�c�yupaga� k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sa�khat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k�s�na�c�yatana� asa�khata� nibb�na� asa�khata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�k�s�na�c�y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sa�khat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�k�s�na�c�yatane satt� j�yanti, jiyanti miyanti, cavanti upa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e satt� j�yanti, jiyanti, m�yanti, cavanti,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�k�s�na�c�yatane atthi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e atthi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�k�s�na�c�yatana�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a�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na vattabba�: catt�ro �rupp�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catt�ro �rupp� anej� vutt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tt�ro �rupp� anej� vutt� bhagavat�, anu. P�: tena vata re vattabbe: catt�ro �rupp�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ppakath� [PTS Page 327] [\q 327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5 Nirodhasam�patti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irodhasam�patt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t��a� le�a� sara�a� par�yana� accuta� am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irodhasam�patti asa�khat�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antarik�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nirodhasam�patti asa�khat�'ti.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nirodha� sam�pajjanti pa�ilabhanti upp�denti samupp�denti u��hapenti samu��hapenti nibbattenti abhinibbattenti janenti sa�ajane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asa�khata� sam�pajjanti pa�ilabhanti upp�denti samupp�denti u��hapenti samu��hapenti nibbattenti abhinibbattenti janenti sa�jan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rodhasam�patti asa�khat�'ti, �mant� - [PTS]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irodh�1- vod�na� vu��h�na� pa���y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khat� vod�na� vu��h�na� pa���y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irodha� sam�pajjantassa pa�hama� nirujjhati vac�sa�kh�ro tato k�yasa�kh�ro tato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a� sam�pajjatassa pa�hama� nirujjhati vac�sa�kh�ro tato k�yasa�kh�ro tato cittasa�k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nirodh� vu��hihantassa pa�hama� upasampajjati cittasa�kh�ro tato k�yasa�kh�ro tato vac�sa�kh�ro'ti. [PTS Page 328] [\q 3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a� vu��hihantassa pa�hama� upasampajjati citasa�kh�ro tato k�yasa�kh�ro tato vac�sa�k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nirodh� vu��hita� tayo phass� phusanti su��ato phasso animitto phasso appa�ihito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� vu��hita� tayo phass� phusanti su��ato phasso animitto phasso appa�ihito phas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odho -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nirodh� vu��hitassa vivekaninna� citta� hoti vivekapo�a� vivekapabbh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� vu��hatassa vivekaninna� citta� hoti vivekapo�a� vivekapabbh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na vattabba� nirodhasam�patt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sa�t�'ti. 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nirodhasam�patt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m�pat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6 �k�s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�k�s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t��a� le�a� sara�a� par�yana� accuta� am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�k�so asa�khato nibba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i'ti. 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antarik�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�k�s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an�k�sa� �k�sa� karo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1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sa�khata� asa�khata� 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keci �k�sa� an�k�sa� 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asa�khata� sa�khata� karo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tthi keci an�k�sa� �k�sa� kironti'ti, �mant�" aya� p��ho [PTS]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�k�se pakkhiyo1- gacchanti, candimasuriy� gacachanti, t�rakar�p�ni gacchanti, iddhi� vikubbanti, b�hu� c�lenti, p��i� c�lenti, p��i� c�lenti, le��u� khipanti, lagu�a� khipanti, iddhi� khipanti, usu� khip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e pakkhiyo1- gacchanti, candimasuriy� gacchanti, t�rakar�p�ni gacchanti, iddhi� vikubbanti. B�hu� c�lenti, p��i� c�lenti, p��i� c�lenti, le��u� khipanti, lagu�a� khipanti, iddhi� khipanti, usu� khipant�'ti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�k�sa� pariv�retv� ghar�ni karonti, ko��h�ni karo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a� pariv�retv� ghar�ni karonti, ko��h�ni 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udap�ne kha��am�te an�k�so �k�s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ata� asa�khat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tucchaudap�ne puriyam�ne tucchako��he purisam�ne tucchakumbhiy� puriyam�n�ya ak�so antaradh�y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30] [\q 3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ata� antarad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na vattabba�: �k�so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�k�so 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�k�s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kkh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7 �k�so sanidassanoti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k�so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r�p�yatana� r�padh�tu n�la� p�taka� lohitaka� od�taka� cakkhuvi��eyya� cakkhusmi� pa�iha��ati cakkhussa �p�tha� �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�k�so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�k�s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cakkhu�ca pa�icca �k�s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�k�sa�ca uppajjati cakkhuvi����anti"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vi��a�anti"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vi�ca pa�icca r�pe ca uppajjati cakkhuvi����anti'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ai [PTS Page 331] [\q 331/]      cakkhu�ca pa�icca �k�s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�k�so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ssati dvinna� rukkh�na� antara� dvinna� thambh�na� antara� t��acchidda� v�tap�nacchid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ssati1- dvinna� rukkh�na� antara� dvinna� thambh�na� antara� t��acchidda� v�tap�nacchid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�k�so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o sanidassano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asi - s�mu [a] majjhimanik�ya - uparipa��saka - sayatanavagga - jach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8 Pa�havidh�tu sanidassanoti �di� katv� k�yakamma� sanidasasnanti pariyos�n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havidh�tu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r�p�yatana� r�padh�tu n�la� p�taka� lohitaka� od�taka� cakkhuvi��eyya� cakkhusmi� pa�iha��ati cakkhussa �p�tha� �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�havidh�tu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pa�havidh�tu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cakkhu�ca pa�icca pa�havidh�tu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pa�havidh�tu�ca uppajjati cakkhuvi����anti"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vi��a�anti"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32] [\q 3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vi�ca pa�icca r�pe ca uppajjati cakkhuvi����anti'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ai cakkhu�ca pa�icca pa�havidh�tu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pa�havidh�tu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ssati1- bhumi� p�s��a� pabb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passati1- bhumi� p�s��a� pabbata�, anu. P�: tena vata re vattabbe' pa�havidh�tusanidassano'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asi - s�mu 2. Sanidassan�ti -pe- s�mu, machasa�. [A] majjhimanik�ya - uparipa��asaka - sayatanavagga - jach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na vattabb�: apodh�tu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passati1- ud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ssati u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�podh�tu sanidassan�'ti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�: tejodh�tu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passati aggi� jal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ssati aggi� jala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tejodh�tu sanidas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�: vayodh�tu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passati v�tena rukkhe sa�c�liyam�ne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ssati v�tena rukkhe sa�c�liyam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v�yodh�tu sanidassan�'ti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cakkhundriya�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r�p�yatana� r�padh�tu n�la� p�taka� lohitaka� od�taka� cakkhuvi��eyya� cakkhusmi� pa�iha��ati cakkhussa �p�tha� �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cakkhundriya�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cakkhundriya�ca uppajjati cakkhuvi����anti. [PTS Page 333] [\q 3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ssasi - simu 2. Sanidassan�ti -pe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cakkhu�ca pa�icca cakkhundri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cakkhundriya�ca uppajjati cakkhuvi����anti"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vi��a�anti"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vi�ca pa�icca r�pe ca uppajjati cakkhuvi����anti'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ai cakkhu�ca pa�icca cakkhundriy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na vattabba� pa�cindriy�ni sanidass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ssati1- cakkhu� sota� gh�na� jivha� k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passati cakkhu� sota� gh�na� jivha� k�ya�, anu. P�: tena vata re vattabbe' pa�cindriy�ni sanidassano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k�yakamma� sanidassano'ti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r�p�yatana� r�padh�tu n�la� p�taka� lohitaka� od�taka� cakkhuvi��eyya� cakkhusmi� pa�iha��ati cakkhussa �p�tha� �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k�yakamma� sani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k�yakamm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asi - simu 2. Sanidassan�t�ti -pe- s�mu, machasa� [a] majjhiman�k�ya, uparipa��saka, sayatanavagga - chaj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cakkhu�ca pa�icca k�yakamm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k�yakamma�ca uppajjati cakkhuvi����anti"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[PTS Page 334] [\q 3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vi��a�ana"n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vi�ca pa�icca r�pe ca uppajjati cakkhuvi����anti'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ai cakkhu�ca pa�icca k�yakamm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na vattabba� k�yakamma� sanidas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ssati1- abhikkamanta� pa�ikkamanta� �lokenta� vilokenta� sammi�jenta� pas�ren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ssati abhikkamanta� pa�ikkamanta� �lokenta� vilokenatta� sammi�jenta� pas�rent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' k�yakamma� sanidas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dh�tu sanidassan�ni �di�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kamma� sanidassananti pariyos�nak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�mo asa�khato pa�iccasamupp�do asa�khato, catt�ri sacc�ni asa�khat�ni, catt�ro �rupp� asa�khat�, nirodhasam�patti asa�khat�, �k�so asa�khato, �k�so sanidassano, catt�ro mah�bh�t�, pa�cindriy�ni, tatheva k�yakammanti. [PTS Page 335] [\q 3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ssasi - s�mu 2. Pas�renta� - s�mu,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5] [\q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 Sa�gahi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keci dhamm� kehici dhammehi sa�g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eci dhamm� kehici dhammehi pa�ana� gacchanti, uddesa� gacchanti. 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eci dhamm� kehici dhammehi ga�ana� gacchanti, uddesa� gacchanti pariy�pan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 p�: no ca vata re vattabbe: natthi keci dhamm� kehici dhammehi sa�g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cakkh�yatana� katama� khandhaga�ana�1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r�pakkhandhaga�an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�yatana� r�pakkhandha�ana� gacchanti, anu p�: no ca vata re vattabbe: cakkh�yatana� r�pakkhandhena sa�g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t�yatana� -pe- gh�n�yatana� -pejivh�yatana� -pe k�y�yatana� katama� khandhaga�an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r�pakkhandhaga�a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y�yatana� r�pakkhandhaga�ana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k�y�yatana� rupakkhandhena sa�ga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makkhandha�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�yatana� -pe- sadd�yatana� -pegandh�yatana� -pe ras�yatana� -pepho��habb�yatana� katama� khandhaga�ana�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r�pakkhandhaga�an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ho��habb�yatana� r�pakkhandha�ana� gacchanti, anu p�: tena vata re vattabbe: pho��habb�yatana� r�pakkhandhena sa�ga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ukh� vedan� katama� khandhaga�ana�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vedan�kkhandhaga�an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edan� vedanakkhandha�ana� gacchanti, anu p�: tena vata re vattabbe: sukh� vedan� vedan�kkhandhena sa�g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ukh�vedan� -pe- adukkhamasukh� vedan� katama� khandhaga�ana� gacchat�'ti. [PTS Page 336] [\q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vedan�kkhandhaga�a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dukkhamasukh� vaden� vedan�kkhandhaga�ana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adukkhamasukh� vedan�kkhandhena sa�ga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cakkhusamphassaj� sa��� katama� khandhaga�ana�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���kkhandhaga�an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samphassaj� sa��� sa���kkhandha�ana� gacchanti, anu p�: tena vata re vattabbe: cakkhusamphassaj� sa���kkhandhena sa�g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ot�samphassaj� sa��� -pemanosamphassaj� sa��� katama� khandhaga�an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���kkhandhaga�a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manosamphassaj� sa��� sa���kkhandhaga�ana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manosamphassaj� sa��� sa���kkhandhena sa�ga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cakkhusamphassaj� cetan� -pemanosamphassaj� cetan� katama� khandhaga�ana� gacchati'ti. Pa. Pa�i���: sa�kh�rakkhandhaga�ana�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manosamphassaj� ten� sa�kh�rakkhandhaga�ana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manosamphassaj� cetan� sa�kh�rakkhandhena sa�gh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cakkhuvi����a� -pe- manovi����a� katama� katama� khandhaga�ana� gacchati'ti. Pa. Pa�i���: vi����akkhandhaga�ana�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manovi����a� vi����akkhandhaga�ana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manovi����a� vi����akkhandhena sa�gh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yath� d�mena v� yotetna v� dve balivadd�1 sa�gahit�, sikk�ya pi�ap�to sa�gahito, s� gaddulenasa�gahito2evameva te dhamm� tehi dhammehi sa�gahit�'ti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d�mena v� yottena v� dve balivdad� sa�gahit�, [PTS Page 337] [\q 337/]      sikk�ya pi�ap�to sa�gahito, s� gaddulena sa�ga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tena vata re vattabbe: "atthi keci dhamm� kehici dhammehi sa�ga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libaddha - machasa� 2. Sa�gahit� - s�mu. 3. �mant� - s�mu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 Sampayutt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tthi keci dhamm� kehici dhammehi sampay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eci dhamm� kehici dhammehi sahagat� sahaj�t� sa�sa��h� ekupp�d� ekanirodh� ekavatthuk� ek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eci dhamm� kehici dhammehi sahagat� sahaj�t� sa�sa��� ekuppad� ekanirodh� ekavatthuk� ek�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tthi keci dhamm� kehici dhammehi sampay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vedan�kkhandho sa���kkhandh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ved�n�kkhandho sa���kkhandhena saha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vedan�kkhandho sa���kkhandhena sam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sa�kh�rakkhandhena vi���nkhandh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edan�kkhandho vi����akkhandhona saha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vedan�kkhandho vi����akkhandhenasampayutto'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��kkhandho sa�kh�rakkhandho vi����akkhandho vedan�kkhandhena sa���kkhandhena sa�kh�rakkhandh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i����akkhandho sa�kh�rakkhandhena sahaj�to, [PTS Page 338] [\q 3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vi����akkhandho sa�kh�rakkhandhena sam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yath� tilamhi tela� anugata� anupavi��ha�, ucchumbhi raso anugato anupavi��ho, evameva te dhamm� tehi dhammehi anugat� anupavi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 - 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3 Cetasik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cetasik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eci dhamm� cittena sahagat� sahaj�t� sa�sa��h�sampayutt� ekupp�d� ekanirodh� ekavatthuk� ek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eci dhamm� cittena sahagat� sahaj�t� sa�sa��h� sampayutt� ekuppad� ekanirodh� ekavatthuk� ek�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tthi cetasik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hasso citt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 �ha: ha�ci phasso citt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phasso 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vedan� -pe- sa��� -pe- cetan� -pesaddh� -pe viriya� -pe- sati -pesam�dhi -pe- pa��� -pe r�go -pedoso -pe- moho -pe anottappa� cittena sahaj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 �ha: ha�ci anottappa� cittena sahaj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anottappa� 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cittena sahaj�t�'ti katv�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hassena sahaj�t�'ti katv� phassik�'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ssasik� - s�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u: cittena sahaj�t�'ti katv� cetasik�'ti. [PTS Page 339] [\q 3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ya-pe- sa���ya -pe cetan�ya-pesaddh�ya-pe viriyena -pe- satiy�-pesam�dhin�-pe- pa���ya -pe r�gena -pedosena -pemohena -pe anottappena sahaj�t�'ti katv� anottappik�'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tthi cetasik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itta� hida� cetasik� ca dhamm� anantato sa�viditassa hot�ti. Hinappa�ta� tadubhaye viditv� sammaddaso vedi palokadhammanti" attha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atthi cetasik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tthi cetasik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idha keva��a bhikkhu parasatt�na� paramuggal�na� cittampi �disati, cetasikampi �disati, vitakkitampi �disati, vic�ritampi3�disati: evampi te mano. Itthampi te mano. Itipi te citta'nti"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atthi cesiko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dhiy� - [PTS 2.] Anottapp�sik� - s�mu, machasa�, [PTS] anottappasik� - sy� 3. Vic�rikampi - simu [a] dighanik�ya - keva��ha (keva��a)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4 D�n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cetasiko dhammo 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0] [\q 340/]      sa. Anu: labh� cetasiko dhammo paresa� d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labbh� cetasiko dhammo paresa� d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labbh� phasso paresa� d�t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veh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bbh� vedan� -pe- sa��� - cetan� - saddh� - viriya� - sati - sam�dhi -pepa��� paresa� d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: cetasiko 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d�na� ani��haphala� akantaphala� amanu��aphala� secanakaphala� dukkhudraya� dukkh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d�na� i��haphala� kantaphala� manu��aphala� asecanakaphala� sukhudraya�3sukh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d�na� i��haphala� kantaphala� manu��aphala� asecanakaphala� sukhudraya�3sukhavip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cetasiko 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indriya� - [PTS 2.] Na heva� vattabbe' iti [PTS,] �na� 3. Sukhindriya� - [PTS 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�na� i��haphala� vutta� bhagavat� civara� 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c�vara� i��haphala� kantaphala� manu��aphala� asecanakaphala� sukhudraya� sukh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d�na� i��haphala� vutta� bhagavat�. Pi�ap�to -pe sen�sana�1-pegil�napaccayabhesajjaparikkh�ro 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gil�napaccayabhesajjaparikkh�ro i��haphalo kantaphalo manu��aphalo asecanakaphalo sukhudrayo2- sukh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a�i: na veh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vattabba� cetasiko 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[PTS Page 341] [\q 3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dh� hiriya� kusala� ca d�na� dhamm� ete sappuris�nuy�t�, eta� hi d�na� dibba� vadanti etena hi gacchati devalok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cetasiko 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 vattabba�: cetasiko 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pa�cim�ni bhikkhave d�n�ni mah�d�n�ni agga���ni ratta���ni va�sa���ni por��niasa�ki��ni asa�ki��apubb�ni na sa�kiyanti na sa�kiyissanti appatiku��h�ni3- sama�ehi br�hma�ehi vi��uhi. Katam�ni pa�ca: idha bhikkhave ariy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�sana - s�mu 2. Sukhindriyo - [PTS 3.] Appa�iku��h�ni - s�mu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 p��tip�ta� pah�ya p��tip�t� pa�ivirato hoti. P��tip�t� pa�ivirato bhikkhave ariyas�vako aparim��na� satt�na� abhaya� deti, avera� deti, aby�pajjha� deti. Aparim��na� satt�na� abhaya� datv� avera� datv� abyapajjha� datv� aparim��assa abhayassa averassa aby�pajjhassa bh�g� hoti. Ida� bhikkhave pa�hama� d�na� mah�d�na� agga��a� ratta��a� va�sa��a� por��a� asa�ki��a� asa�ki��apubba� na sa�k�yati na sa�k�yissati, appatiku��ha� sama�ehi br�hma�ehi vi��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adinn�d�na� pah�ya -pek�mesu micch�c�ra� pah�ya -pe- mus�v�da� pah�ya -pesur�merayamajjapam�da��h�na� pah�ya sur�merayamajjapam�da��h�n� pa�ivirato bhikkhave ariyas�mako aparim��na� satt�na� abhaya� deti, avera� deti, aby�pajjha� deti. Aparim��na� satt�n� abhaya� datv� avera� datv� aby�pajjha� datv� aparim��assa abhayassa averassa aby�pajjhassa bh�g� hoti. Ida� bhikkhave [PTS Page 342] [\q 342/]      pa�cama� d�na� mah�d�na� agga��a� ratta��a� va�sa��a� por��a� asa�ki��a� asa�ki��apubba� na sa�kiyatina sa�kiyisasti, appatiku��ha�1sama�ehi br�hma�ehi vi��uhi im�ni kho bhikkhave pa�ca d�n�ni mah�d�n�ni agga���ni ratta���ni va�sa���ni por��ni asa�ki��niasa�ki��apubb�ni na sa�k�yanti na sa�kiyissanti, appatiku��h�ni sama�ehi br�hma�ehi vi��rah�"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cetasiko 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 vattabba�: deyya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idhekacco anna� deti, p�na� deti, vattha� deti, y�na� deti, m�la� deti, gandha� deti, vilepana� deti, seyya� deti, �vasatha� deti, pad�peyya� det�"ti.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deyya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�iku��ha� - s�mu, machasa� [a] a��haka�guttara - abhisand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deyyadhammo d�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deyyadhammo i��haphalo kantaphalo manu��aphalo asecanakaphalo sukhudrayo sukh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d�na� i��haphala� vutta� bhagavat�: c�vara� 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c�vara� i��haphala� kantaphala� manu��aphala� asecanakaphala� sukhudraya�1- sukh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�na� i��haphala� vutta� bhagavat�: pi�ap�to d�na� -pe sen�sana� d�na� -pe- gil�napaccaya bhesajjaparikkh�ro 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gil�napaccayabhesajjaparikkh�ro i��haphalo kantaphalo manu��aphalo manu��aphalo asecanakaphalo sudhudrayo2 sukhavip�ko'ti. [PTS Page 343] [\q 3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na vattabba�: deyyadhammo 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-2. Sukhindriy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5 Paribhogamayapu�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 pu: paribhogamaya� p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ibhogamayo phasso va��hati, vedan� va��hati, sa��� va��hati, cetan� va��hati, citta� va��hati, saddh� va��hati, viriya� va��hati, sati va��hati, sam�dhi va��hati, pa��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 pu: paribhogamaya� p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t� viya va��hati, m�luv� viya va��hati, rukkho viya va��hati ti�a� viya va��hati, mu�ajapu�jo1- viya va��hati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 pu: paribhogamaya� p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�yako d�� datv� na samann�harati hoti p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va��antassa2- hoti, an�bhogassa hoti, asamann�harantassa hoti, amanasikarontassa hoti, acetayantassa hoti, apatthayantassa hoti, apa�idahantass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va��antassa hoti �bhotassa hoti samann�harantassa hoti, manasikarontassa hoti, cetaytassa hoti, patthayantassa hoti, pa�idahantass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4] [\q 3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ajapu�jo [PTS 2.] An�va��a� tassa - simu, an�va��entassa - machasa�, an�vajjant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�va��antasa hoti, �bhogassa hoti, samant�harantassa hoti, manasikarontassa hoti, cetayantassa hoti, patthayantassa hoti, pa�idahan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 p�: no ca vata re vattabbe paribhogamay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 pu: paribhogamaya� p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ako d�na� datv� k�vitakka� vitakketi, vy�p�da viy�p�da vitakka� vitakketi, vihi�s�vitakka� vitakketi. Hoti p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 pu: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kusal� s�vajj�navajj� h�nappa�t�1 ka�hasukkasappa�ibh�g� dhamm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 kusal�kusal� s�vajj�navajj� h�nappa�t� ka�hasukkasappa�ibh�g� dhamm� sammukh�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catt�ri'm�ni bhikkhave suviduravidur�ni. Katam�ni catt�ri: nabha�ca bhikkhave pa�hav� ca, ida� pa�hama� suviduridura�. Orima�ca bhikkhave t�ra� sumaddassa p�rima� t�ra�, ida� dutiya� suviduravidura�. Yato ca bhikkhave verocano abbhudeti, yattha ca atthameti, ida� tatiya� suviduravidura�. Sata�ca bhikkhave dhammo, 2- asata�ca dhammo2ida� catuttha� suviduravidura�. Im�ni kho bhikkhave catt�ri suviduravidur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�apa�t� - machasa� 2. Dhamm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�ca d�re pa�hav� ca d�re p�ra� samuddassa tad�hu d�re, [PTS Page 345] [\q 345/]      yato ca verocano abbhudeti pabha�karo yattha ca atthameti, tato bhave1- duratara� vadanti sata�ca dhamma� asata�ca dhamma�. Aby�yiko hoti sata� sam�gamo y�vampi ti��heyya tathe'va hoti, khippa� hi veti2- asata� sam�gamo tasm� sata� dhammo asabbhi �rak�'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: kusal�kusal� s�vajj�navajj� hinappa�t� ka�hasukkasappa�ibh�g� dhamm� sammukhi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na vattabba� paribhogamaya� s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�marop�3- vanarop� ye jan� setuk�rak�, papa�ca udap�na�ca ye dadanti upassaya�, tesa� div� ca ratto ca sad� pu��a� pava��hati, dhamma��h� s�lasampann� te jan� saggag�mino'ti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aribhogamaya� pu��a� va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na vattabba� paribhogamaya� s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catt�ro me bhikkhave [PTS Page 346] [\q 346/]      pu���bhisand�kusal�bhisand� sukhass�h�r� sovaggik� sukhavip�k� saggasa�vattanik� i��h�ya kanat�ya man�p�ya hit�ya sukh�ya sa�vattanti. Katame catt�ro: yassa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va [PTS 2.] Bhaveti - s�mu 3. �r�m� rop� - s�mu [a] catukka�guttara - suvidurasutta [b] devat�sa�yutta - vanarop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c�vara� paribhu�jam�no appam��a� ceto sam�dhi� upasampajja viharati, appam��o tassa pu���bhisando kusal�bhisando sukhass�h�ro sovaggiko sukhavip�ko saggasa�vattaniko ��h�ya kant�ya man�p�ya hit�ya sukh�ya sa�vattati. Yassa bhikkhave bhikkhu pi�ap�ta� paribhu�jam�no -pesen�sana� paribhu�ajamano -pe gil�napaccayabhesajjaparikkh�ra� paribhu�jam�no appam��a� cetosam�dhi� upasampajja viharati, appam��o tassa pu���bhisando kusal�bhisando sukhass�h�ro sovaggiko sukhavip�ko saggasa�vattaniko i��h�ya kant�ya man�p�ya hit�ya sukh�ya sa�vattati. Ima kho bhikkhave catt�ro pu���bhisand� kusal�bhisand� sukhassah�r� sovaggik� sukhavip�k� saggasa�vattanik� i��h�ya kant�ya man�p�ya hit�ya sukh�ya sa�vattant�"ti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aribhogamaya� s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paribhogamaya� s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�yako d�na� deti, pa�iggahako pa�iggahetv� na paribhu�jati ja��eti vissajjeti. Hoti p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d�yako d�na� deti pa�iggahako pa�iggahetv� na paribhu�jati ja��heti vissajjeti. Hot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aribhogamaya� pu��a� v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paribhogamaya� su��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�yako d�na� deti, pa�iggahake pa�iggahite r�j�no v� haranti, cor� v� haranti, aggi v� dahati, udaka� v� vahati, appiy� v� d�y�d� haranti. Hoti p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d�yako d�na� deti pa�iggahake pa�iggahite r�j�no v� haranti, cor� v� haranti, aggi v� dahati, udaka� v� vahati, appiy� va d�yad� haranti, hot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[PTS Page 347] [\q 347/]      ca vata re vattabbe paribhogamaya� pu��a� v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ogamayapu�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catukka�guttara - pu���bhis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6 Itodinn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ito c�vara� denti, ta� c�vara� tattha paribhu�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ito pi�ap�ta� denti -pe- ito sen�sana� denti -pe- ito gil�napaccayabhesajjaparikkh�ra� denti -pe ito kh�din�ya� denti -peito p�n�ya� denti, ta� p�n�ya� tattha paribhu�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a��assa k�rako, parakata� sukhadukkha�, a��o karoti, a��o pa�isa�veda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vattabba�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et� attano atth�ya d�na� denta� anumodenti, citta� pas�denti, p�ta� upp�denti, somanassa� pa�ilab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et� attano atth�ya d�na� denta� anumodenti, citta� s�denti, p�ta� upp�denti, somanassa� pa�ilab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p�n�ya� - [PTS] 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. Pu: na vattabba�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name udaka� vu��ha� yath� ninna� pavattati [PTS Page 348] [\q 348/]      eva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rivah� pur� paripurenti s�g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attha kas� atthi gorakkhettha na vijjati va�ijj� t�disi natthi hira��ena kay�kaya�1ito dinnena y�penti pet� k�lakat�2tahi"nti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pa�cam�ni bhikkhave �han�ni sampassann�m�t�pitaro putta� icchanti kule j�yam�na� katam�ni pa�ca: bhato v� no bharissati, kicca� v� no karissati, kulava�so cira� �hassati, d�yajja�3- pa�ipajjissati4, athav� pana pet�na� k�lakat�na� dakkhi�a� anuppadassati im�ni kho bhikkhave pa�ca�h�n�ni sampassann� m�t�pitaro putta� icchanti kule j�y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�h�t�nisampassa� putta� icchanti pa�it� bhato v� no bharissati kicca� v� no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kkaya� - [PTS 2.] K�la�kat� - machasa� 3. D�yajj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ijjati - [PTS a] buddakap��ha - niroku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va�so cira� ti��he d�yajja� pa�ipajjissati [PTS Page 349] [\q 349/]      athav� pana pet�na� dakkhi�nuppadassa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net�ni sampassa� putta� icch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tto sappuris� kata��u katave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anti m�t�pitaro pubbekatatamanussar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tesa� kicc�ni yath� ta� pubba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�dak�ri bhatapos� kulava�sa� ah�paya� saddho s�lena sampanno putto hoti pasa�siyo'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ito dinnena tattha y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din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kkhi�a� anuppadassati - [PTS 2.] Pubbekatamanussari - s�mu, pubbekata� anussara� - [PTS] pa�caka�guttara - pu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7 Pa�hav� kammavip�ko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pa�hav� kammavip�ko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khavedaniy�, dukkhavedaniy�, adukkhamasukhavedaniy�, sukh�ya vedan�ya sampayutt�, dukkh�ya vedan�ya sampayutt�, adukkhamusukh�ya vedan�ya sampayutt�, phassena sampayutt�, vedan�ya sampayutt�, sa���ya sampayutt�, cetan�ya sampayutt�, cittena sampayutt�, s�ramma�, atthi t�ya �va��an� �bhogo samann�h�ro manasik�ro cetan� patthan� pa�idhi'ti. [PTS Page 350] [\q 3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nasukhavedaniy�, dukkhavedaniy�, adukkhamasukhavedaniy�, sukh�ya vedan�ya sampayutt�, na dukkh�ya vedan�ya sampayutt�, na adukkhamusukh�ya vedan�ya sampayutt�, na phassena sampayutt�, na sampayutt�, na cittena sampayutt�, an�ramma�, natthi t�ya �va��an� �bhogo samann�h�ro manasik�ro cetan� pat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ukhavedaniy� na dukkhavedaniy� -pean�ramma�, natthi t�ya �va��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pa�hav� kammavip�ko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hasso kammavip�ko phasso sukhavedaniyo dukkhavedaniyo adukkhamasukhavedaniyo, sukh�ya vedan�ya sampayutto, dukkh�ya -peadukkhamasukh�ya vedan�ya sampayutto, phassena sampayutto, vedan�ya sampayutto, sa���ya sampayutto, cetan�ya sampayutto, cittena sampayuttos�ramma�o1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hav� kammavip�ko pa�hav� sukhavedaniyo dukkhavedaniyo adukkhamasukhavedaniyo, sukh�ya vedan�ya sampayutto, dukkh�ya vedan�ya sampayutt�, adukkhamasukh�ya vedan�ya sampayutt�, phassena sampayutt� vedan�ya sampayutto, sa���ya sampayutto, cetan�ya sampayutto, cittena sampayutto s�ramma� atthi tassa �va��an� �bhogo samann�h�ro manasik�ro cetan� pan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pa�hav� kammavip�ko, pa�hav� na sukhavedaniy�, na dukkhavedaniy� -pean�ramma�, natthi t�ya �va��an� -pe pa�idhi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hasso kammavip�ko, phasso na sukhavedaniyo, na dukkhavedaniyo -pean�ramma�o,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�hav� k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hav� paggahaniggahupag� chedanabhedanupag�'ti. [PTS Page 351] [\q 3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vip�ko paggahaniggahupago chedahabhedanupa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mma�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  [\x 316/]     5.] Sa. Pu: labbh� pa�hav� ketu� vikketu� ��hapetu� ocinitu� vicinitu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bbh� kammavip�ko ketu� vikketu� ��hapetu� ocinitu� vicin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pa�hav� paresa� s�dh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vip�ko paresa� s�dh�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ammavip�ko paresa� s�dh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�dh�ra�ama��esa� acor�hara�o n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ir�thamacco pu���ni sace sucarita� care"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kammavip�ko paresa� s�dh�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pa�hav� k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hama� pa�hav�sa�h�ti, pacch� satt�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hama� vip�ko uppajjati, pacch� pa�il�bh�ya kamma� 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pa�hav� sabbasatt�na� kammavip�ko'ti. [PTS Page 352] [\q 3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 satt� pa�havi� paribhu�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bbe satt� pa�havi� paribhu�a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pa�havi� aparibhu�ajitv� parinibb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kammavip�ka� akhepetv� parinibb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�havi� cakkavattisattassa k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satt� pa�havi� paribhu�a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avattisattassa kammavip�ka� a��e satt� paribhu�a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cakkavattisattassa kammavip�ka� a��e satt� paribhu�a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avattisattassa phassa� vedana� sa��a� cetana� citta� saddha� viriya� sati� sam�dhi� pa��a� a��e satt� paribhu�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na vattabba� pa�hav� k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issariyasa�vattaniya�1- kamma� �dhipaccasa�vattaniya� 2-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3- atthi issariyasa�vattaniya� kamma� �dhipaccasa�vattaniya� 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pa�hav� k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 kammavip�kotikath� [PTS Page 353] [\q 353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ssariyasa�vattanika� - [PTS 2.] Akhipaccasa�vattaniya� - s�mu, machasa�, adhipaccasa�vattanika� - [PTS 3.] Ha�ci - atthi -peaya� p��ho s�mu,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jar�mara�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khavedaniya� dukkhavedaniya� adukkamasukhavedaniya�, sukh�ya vedan�ya sampayutta�, dukkh�ya vedan�ya sampayutta�, adukkhamasukh�ya vedan�ya sampayutta�, phassena sampayutta�, vedan�ya sampayutta�, sa���ya sampayutta�, cetan�ya sampayutta�, cittena sampayutta�, s�ramma�a�, atthi tassa �va��an� �bhogo samann�h�ro manasik�ro cetan� patthan�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na sukhavedaniya�, na dukkhavedaniya�, -pean�ramma�a�, natthi tassa �va��an� 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 sukhavedaniya�, na dukkhavedaniya� -pean�ramma�a�, natthi tassa �va��an�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1jar�mara�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hasso vip�ko. Phasso sukhavedaniyo, dukkhavedaniyo-pes�ramma�o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ar�mara�a� vip�ko. Jar�mara�a� sukhavedaniyaniya� dukkhavedaniya� -pe- s�ramma�a�, atthi tassa �va��an� - 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tabbe - pe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jar�mara�a� vip�ko jar�mara�a� na sukhavedaniya�, na dukkhavedaniya� -pean�ramma�a�,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hasso vip�ko phasso na sukhavedaniyo, na dukkhavedaniyo -pean�ramma�o,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kusal�na� dhamm�na� jar�mara�a� a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na� dhamm�na� jar�mara�a� kusal�na� dhamm�na� vip�ko'ti. [PTS Page 354] [\q 3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usal�na� dhamm�na� jar�mara�a� vattabba� 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�na� dhamm�na� jar�mara�a� na vattabba� a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kusal�na� dhamm�na� jar�mara�a� a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�na� dhamm�na� jar�mara�a� 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kusal�na� dhamm�na� jar�mara�a� na vattabba� 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na� dhamm�na� jar�mara�a� na vattabba� a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kusal�na�ca akusal�na�ca dhamm�na� jar�mara�a� a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na�ca akusal�na�ca dhamm�na� jar�mara�a� 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kusal�na�ca akusal�na�ca dhamm�na� jar�mara�a� na vattabba� kusal�na� dhamm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na�ca akusal�na�ca dhamm�na� jar�mara�a� na vattabba� akusal�na� dhamm�n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na vattabba� "jar�mara�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dubba��asa�vattaniya� kamma�, app�yukasa�vattaniya� kamam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dubba��asa�vattiniya� kamma�, app�yukasa�vattaniya� [PTS Page 355] [\q 355/]      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ana vata re vattabbe jar�mara�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vip�ko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9 Ariyadhammavip�k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ariyadh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mahapphala� s�ma��a�, mahapphala� brahm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mahapphala� s�ma���a�, mahapphala�, brah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natthi ariyadh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ariyadh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sot�pattiphala�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sot�pattiphala� anu. P�: no ca vata re vattabbe natthi ariyadh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sakad�g�miphala� -pean�g�miphala� -pe arahatt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arahattaphala� anu. P�: no ca vata re vattabbe natthi ariyadh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ot�patti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�na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ot�patti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phala� -pe- bh�van�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kad�g�miphala�-pe- an�g�miphala� -pearahattaphala� na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6] [\q 356/]      sa. Anu: d�na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ahatta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phala� -pe- bh�van�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d�naphala� n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d�na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phala� -pe- an�g�miphala� -pearahatta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�laphala� -pe- bh�van�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bh�van�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phala� -pe- an�g�miphala� -pearahattaphal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k�m�vacara� kusal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okuttara� kusal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r�p�vacara� kusala� -pe-ar�p�vacara� kusal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okuttara� kusal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lokuttara� kusala�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�vacara� kusala�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lokuttara� kusala� avip�kanti. [PTS Page 357] [\q 3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vacara� kusala�-pe- ar�p�vacara� kusala�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k�m�vacara� kusala� savip�ka� �cayag�m�'ti.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okuttara� kusala� savip�ka� �cayag�m�'ti1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r�p�vacara� kusala� -pear�p�vacara� kusala� savip�ka� �caya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okuttara� kusala� savip�ka� �cayag�m�'ti1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. Pu: lokuttara� kusala� savip�ka� �cayag�m�'t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�vacara� kusala� savip�ka� �cayag�m�'ti2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lokuttara� kusala� savip�ka� �cayag�m�'t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vacara� kusala� -pear�p�vacara� savip�ka� apacayag�mi'ti2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dhammavip�ka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cayag�mi�ti - s�mu 2. Apacayag�mi�ti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0 Vip�ko vip�kadhammadhamme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nu: tassa vip�ko vip�kadham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vatassa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nu: tassa tasse'va natthi dukkhassa antakiriy�, natthi va��upacchedo, natthi anup�d� parinibb�nanti. [PTS Page 358] [\q 3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p�ko'ti v� vip�kadhammadhammo'ti v�, vip�kadhammadhammo'ti v� vip�ko'ti v�1ese se eka��he same samabh�go tajj�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p�ko ca vip�kadhammadhammo ca, vip�kadhammadhammo ca vip�ke ca sahagato sahaj�t� sa�sa��h� sampayutt� ekupp�d� ekanirodh� ekavatthuk� ek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�ko v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'va akusala�, so akusalassa vip�ko, ta��e'va kusala�, so kusalassa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eneva cittena p��a� hanti teneva cittena niraye paccati, yeneva cittena d�na� deti teneva cittetana sagge moda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na vattabba� vip�ko vip�kadhammadham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ip�k� catt�ro khandh� ar�pino a��ama��apacc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ip�k� catt�ro khandh� ar�pino a��ama��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vip�ko vip�kadham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vip�kadhammadhammoti [PTS Page 359] [\q 359/]      kath� n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o, sampayutto, cetasiko dhammo, cetasika� d�na�, paribhogamaya� pu��a� va��hati, ito dinnena tattha y�penti, pa�hav� kammavip�ko, jar�mara�a� vip�ko, natthi ariyadhammavip�ko, vip�ko vip�kadhammadhammo'ti. [PTS Page 360] [\q 3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0] [\q 3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 Gati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�cagatiyo vutt� bhagavat� "nirayo tiracch�nayoni petativisayo manuss� de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gatiyo vutt� bhagavat�: nirayo tiracchanayoni pettivisayo manuss� de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k�laka�jik� asur� pet�na� sam�nava�� sam�nabhog� sam�n�h�ra sam�n�yuk� petehi saha �v�haviv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�ti. Pa. Pa�i���: �mant�. Anu. �ha: ha�ci k�laka�ajit� asur� pet�na� sam�nava�� sam�nabhog� sam�n�h�r� sam�n�yuk� petehi saha �v�haviv�h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epacittiparis�1- dev�na� sam�nava�� sam�nabhog�sam�n�h�r� sam�n�yuk� devehi saha �v�haviv�ha� gacchant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pacittisaparis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epacittaparis�1- dev�na� sam�nava�� sam�nabhog� sam�n�h�r� sam�n�yuk� devehi saha �v�h�viv�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epacittiparis� pubba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epacittiparis� pubbade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 vattabba�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61] [\q 3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asurak�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asurak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cha ga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pacitti saparis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ntar�bh�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antar�bh�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antar�bh�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ntar�bh�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�mabhavassa ca r�pabhavassa ca antare atthi antar�bhav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antar�bh�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bhavassa ca ar�pabhavassa ca antare atthi"antar�bhavo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k�mabhavassa ca r�pabhavassa ca antare natthi antar�bh�vo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mabhavassa ca r�pabhavassa ca antare natthi ant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Anu: r�pabhavassa ca ar�pabhavassa ca antare natthi antar�bhavo'ti [PTS Page 362] [\q 362/]      pa. Pa�i���: �mant�. Anu. �ha: ha�ci r�pabhavassa ca ar�pabhavassa ca antare natthi antar�bhavo, anu. P�: no ca vata re vattabbe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Anu: atthi antar�bhavo'ti pa. Pa�i���: �mant�. Sa. Anu: pa�cam� s� yoni, cha��hami s� gati, a��hami s� vi����a��hiti dasamo so satta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Anu: atthi antar�bhavo'ti pa. Pa�i���: �mant�. Sa. Anu: antar�bh�vo bhavo, gati, satt�v�so, sa�s�ro, yoni, vi����a��hiti, , 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Anu: atthi antar�bha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ntar�bhav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tar�bhave satt� j�yanti jiyanti m�yanti cavanti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tar�bhave atthi r�pa�1-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� -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thi k�mabhavo k�mabhavo bhavo, gati, satt�v�so, sa�s�ro, yoni, vi����a��hiti, 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avo antar�bhavo bhavo, gati, satt�vaso, sa�sa�ro, yoni, vi����a��hiti, attab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thi k�mabha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a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tthi k�mabhav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63] [\q 363/]      sa. Anu: atthi antar�bhav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k�mabhave satt� j�yanti jiyanti m�yanti cavanti uppajjant�'ti pa. Pa�i���: �mant�. Sa. Anu: antar�bhave satt� j�yanti jiyanti m�yanti cavanti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k�mabhave atthi r�pa�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ntar�bhave atthi r�pa�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k�mabhave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ntar�bhavo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tthi r�pabhavo r�pabhavo bhavo gati satt�v�so sa�s�ro yoni vi����atthiti an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avo antar�bhavo bhavo gati satt�vaso sa�s�ro yoni vi�����hiti an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atthi r�pabh�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�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atthi r�pabh�vupaga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�vupaga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r�pabhave satt� j�yanti jiyanti miyanti cavanti uppajjant�'ti pa. Pa�i���: �mant�. Sa. Anu: antar�bhave satt� j�yanti jiyanti m�yanti cavanti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4] [\q 3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r�pabhave atthi r�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Anu: antar�bhave atthi r�pa� vedan� sa��� sa�kh�r� vi����a: 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r�pabhavo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ntar�bhavo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atthi ar�pabhavo ar�pabhavo bhavo gati satt�v�so sa�s�ro yoni vi����atthiti an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avo antar�bhavo bhavo gati satt�vaso sa�s�ro yoni vi�����hiti an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atthi ar�pabh�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�v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Pu: atthi ar�pabh�vupaga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tthi antar�bh�vupaga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: ar�pabhave satt� j�yanti jiyanti miyanti cavanti uppajjant�'ti pa. Pa�i���: �mant�. Sa. Anu: antar�bhave satt� j�yanti jiyanti m�yanti cavanti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ar�pabhave atthi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Anu: antar�bhave atthi vedan� sa��� sa�kh�r� vi��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ar�pabhavo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65] [\q 365/]      sa. Anu: antar�bhavo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a. Pu: atthi antar�bhav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sa��eva satt�na�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esa��eva satt�na� n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bbesa��eva satt�na� natthi ant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. Pu: atthi antar�bhav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nantarikassa1- puggalassa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nattarikassa puggalla n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�nantarikassa puggalassa natthi ant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 Pu: na �ntanarikassa puggalassa atthi antar�bhav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nantarikassa puggalassa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�nantarikassa puggalassa n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�nantarikassa puggalassa n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nattariyassa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ayupagassa puggalassa -peasa��asattupagassa puggalassa -pear�pupagassa puggalassa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upagassa puggalassa n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�pupagassa puggalassa natthi ant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. Anu: na ar�pupagassa puggalassa n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6] [\q 366/]      sa. Anu: ar�pupagassa puggalassa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. Anu: ar�pupagassa puggalassa n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ar�pupagassa puggalassa n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Pa. Anu: na vattabba� atthi at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tar�parinibb�y� puggalo 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tar�parinibb�y� puggalo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. Pu: antar�parinibb�y� puggalo atthi'ti katv�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haccaparinibb�y� puggalo atthi'ti katv� atthi upahacc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a. Pu: antar�parinibb�y� puggalo atthi'ti katv� atthi antar�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kh�raparinibb�y� puggalo -pe- sasa�kh�raparinibb�y� puggalo atthi'ti katv� atthi sasa�kh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bhav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3 K�magu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ceva k�magu�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tappa�isa��utto chan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tappa�isa��utto ch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a�ceva k�magu�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Anu: nanu atthi tappa�isa��utto r�go, tappa�isa��utto chando, tappa�isa��utto [PTS Page 367] [\q 367/]      chandar�go, tappa�isa��utto sa�kappo, tappa�isa��utto r�go, ta��uppa�isa��utto sa�khappar�ppo, tappa�isa��uto r�go, ta��uppa�ipati, ta ta��uppa�isa��utatto sa�kappar�go, tappa�isa��utt� p�ti, tappa�isa��utta� somanassa�, tappa�isa��utta� pitisoman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tappa�isa��utta� p�tis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a�ceva k�magu�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pa�ceva k�magu�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nuss�na� cakkhu na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nuss�na� sota� -pe- manuss�na� gh�na� k�yo -pe manuss�na� mano jivh�1-pe- manuss�na� k�yo -pemanuss�na� mano na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manuss�na� mano na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cak�magu� loke mano cha��h� pavedit�, ettha chanda� vir�jetv� eva� dukkh� pamuccat�"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Niga: tena hi na vattabba� manuss�na� mano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�ceva k�magu�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�magu� bh�vo gati satt�v�so sa�s�ro yoni vi����a��hiti attabh�vapa�il�bh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�magu�upaga� k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�magu�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e satt� j�yanti, jiyanti, jiyanti, m�yanti, cavanti, uppajjant�'ti. [PTS Page 368] [\q 3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e atthi r�pa�1-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e samm�sambuddh� uppajjanti, paccekasambuddh� uppajjanti. S�vakayug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k�madh�tu bhavo gati satt�vaso sa�s�ro yoni vi����a��hiti attabh�vapa�il�b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� - s�mu [a]suttanip�ta hemavat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 bhavo gati satt�v�so sa�s�ro yoni vi����a��hiti 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tthi k�madh�tupaga� k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�magu�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k�makh�tupaga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�magu�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k�madh�tuy� satt� j�yanti jiyanti m�yanti cavanti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e1- satt� j�yanti jiyanti m�yanti cavanti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k�madh�tuy� atthi r�pa�2-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e1- atthi r�pa�2-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k�madh�tu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 pa�cavok�rabhavo'ti. [PTS Page 369] [\q 3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gu� - [PTS 2.] R�p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k�madh�tuy� sammasasambuddh� uppajjanti, pacceka sambuddh� uppajjanti, s�vakayug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gu�e samm�sambuddh� uppajjanti, paccekasambuddh� uppajjanti, s�vakayug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. Pu: nanu vutta� bhagavat�: "pa�cime bhikkhave k�magu� katame pa�ca: cakkhuvi��eyy� r�p� i��h� kant� man�p� piyar�p� k�mupasa�hit� rajaniy� sotavi��eyy� sadd� -pegh�navi��eyy� gandh�-pejivh� vi��eyy� 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k�yavi��eyy� pho��habb� i��h� kant� man�p� piyar�p� k�mupasa�hit� rajaniy� ime kho bhikkhave pa�cak�magu�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tena hi pa�ceva k�magu� k�m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 - mah�dukkhakkhandhasutta, arayapariyesan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4 K�m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cev�yatan� 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tappa�isa�yutto chan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tappa�isa�yutto ch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a�cev�yatan� k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Anu: nanu, atthi tappa�isa�yutto r�go, tappa�isa�yutto chando, tappa�isa�yutto chandar�go, tappa�isa�yutto sa�kappo, tappa�isa�yutto r�go, tappa�isa�yutto sa�kapparago, tappa�isa�yutt� p�ti. Tappa�isa�yutta� somanasasa�, tappa�isa�yutta� p�tisomana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tappa�isa�yutta� pitis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pa�cev�yatan� k�m�'ti. [PTS Page 370] [\q 3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. Pu: na vattabba� pa�cev�yatan� 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"pa�cime bhikkhave k�magu� katame pa�ca: cakkhuvi��eyy� r�p� i��h� kant� man�p� piyar� k�mupasa�hit� rajan�y�. Sotavi��eyy� sadd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eyy� gandh� -pe- jivh�vi��eyy� ras� -pe k�yavi��eyy� pho��habb� i��h� knat� man�p� piyar�p� k�mupasa�hit� rajan�y�. Ime kho bhikkhave pa�cak�magu�"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pa�cev�yatan� 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pu: pa�cev�yatan� 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pa�cime bhikkhave k�magu� katame pa�ca: cakkhuvi��eyy� r�p� -pe- k�yavi��eyy� pho��habb� i��h� kant� man�p� piyar�p� k�mupasa�hit�rajan�y�+ api ca kho1bhikkhave nete k�m�2k�magu� n�mete3ariyassa vinaye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r�go purisassa k�mo na te k�m� y�ni citr�niloke, sa�kappar�go purisassa k�mo ti��hanti critr�ni tatheva loke athettha4dhir� vinayanti chandanti"[b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tena hi navattabba�: pa�cev�yatan� 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majjhamanik�ya - mah� dukkhakkhandhasutta, ariyapariyesanasutta +ime kho bhikkhave pa�cak�magu�" iti potthakesu adhika� 1. Api ca - sabbattha 2. Nete - s�mu, [PTS 3.] K�magu� n�ma te - [PTS 4.] Atthettha - s�mu [b] a�guttara - chakkanip�ta - mah�v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5 R�padh�tu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ino dhamm� 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71] [\q 371/]      sa. Anu: r�pa� bh�vo gati satt�v�so sa�s�ro yoni vi����a��hiti attabh�vapa�il�bh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r�pupaga� k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r�p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e satt� j�yanti, jiyanti, jiyanti, m�yanti, cavanti,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e atthi r�pa�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r�padh�tu bhavo gati -pe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bhavo gati -pe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r�padh�t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r�p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r�padh�t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r�pupaga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r�padh�tuy� satt� j�yanti jiyanti m�yanti cavanti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e satt� j�yanti jiyanti m�yanti cavanti uppajjanti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r�pe atthi r�pa�1- vedan� sa��� sa�kh�r� vi��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e atthi r�pa�1- vedan� sa��� sa�kh�r� vi��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2] [\q 3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r�padh�tu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pa�c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r�pino dhamm� r�padh�tu, k�madh�tuy� atthi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'va k�madh�tu s� 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�'va k�madh�tu 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bhavena samann�gato puggalo dv�hi bhavehi samann�gato hoti, k�mabhavena r�pabhatvan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kath� ni��hit� 1. R�p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6 Ar�padh�tu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�pino dhamm� a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bh�vo gati satt�v�so sa�s�ro yoni vi����a��hiti attabh�vapa�il�bh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vedanupaga� k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vedan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ya satt� j�yanti, jiyanti, jiyanti, m�yanti, cavanti,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atthi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r�padh�tu bhavo gati -pe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373] [\q 3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bhavo gati -pe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�padh�t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vedanupag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�padh�t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vedanupag�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r�padh�tuy� satt� j�yanti jiyanti m�yanti cavanti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satt� j�yanti jiyanti m�yanti cavanti uppajjanti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r�padh�tuy� atthi vedan� sa��� sa�kh�r� vi��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ya atthi vedan� sa��� sa�kh�r� vi��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r�padh�tu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catu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�pino dhamm� ar�padh�tu, k�madh�tuy� atthi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1- k�madh�tu s� a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 c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�va k�madh�tu s� a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bhavena samann�gato puggalo dv�hi bhavehi samann�gato hoti, k�mabhavena ca ar�pabhaven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r�pino dhamm� r�padh�tu, ar�pino dhamm� arupadh�tu, k�madh�tuy� atthi r�pa� vedan� sa��� s��kh�ra vi����anti. [PTS Page 374] [\q 3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va k�madh�tu, s� r�padh�tu, s� ar�padh�tu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�va k�madh�tu, s� r�padh�tu, s� ar�pa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bhavena samann�gato puggalo t�hi bhavehi samann�gato hoti, k�mabhavena ca r�pabhavena ca ar�pabhaven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 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7 R�padh�tuy� �yata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1- sayataniko attabh�vo r�padh�tu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gh�n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gand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tattha jiv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ras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tattha k�y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tthi tattha gand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tattha gh�n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tthi tattha ras�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tattha jiv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i [PTS] potthaka 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tthi tattha pho��habb�yatananti. [PTS Page 375] [\q 3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tattha k�y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thi tattha cakkh�yatana�, atthi r�p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gh�n�yatana�, atthi gand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tattha cakkh�yatana�, atthi r�p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tattha jivh�yatana�, atthi ras�yatana� -pe- atth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, atthi 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thi tattha sot�yatana�, atthi sadd�yatana� -peatthi tattha man�yatana�. Atthi dhamm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gh�n�yatana� atthi gand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thi tattha man�yatana�, atthi dhamm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jivh�yatana� -pe atthi tattha k�y�yatana�, atthi 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thi tattha gh�n�yatana�, natthi gandh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tattha cak�yatana�, natthi r�p�ya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thi tattha gh�n�yatana�, natthi gandh�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sot�yatana� natthi saddh�yatana� -pe- atthi tattha man�yatana�, natthi dhamm�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  [\x 382/]     13.] Sa. Pu: atthi tattha jivh�yatana�, atthi ras�yatana� -pe- atthi tattha k�y�yatana�, natthi pho��habb�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cakkh�yatana�, natthi r�p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6] [\q 3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tthi tattha k�y�yatana�, natthi pho��habb�yatan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sot�yatana�, natthi saddh�yatana� -peatthi tattha man�yatana�, natthi dhamm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tthi tattha cakkh�yatana�, atthi r�p�yatana� tena cakkhun� 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gh�n�yatana� atthi gandh�yatana�, tena ghanena ta� gandha� g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tthi tattha cakkh�yatana�, atthi r�p�yatana�, tena cakkhun� ta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jivh�yatana�, atthi ras�yatana�, t�ya jivh�ya ta� rasa� s�yati -pe- atthi tattha k�y�yatana�, atthi pho��habb�yatana�, tena k�yena ta� pho��habba� phu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tthi tattha sot�yatana�, atthi saddh�yatana�, -pe- atthi tattha man�yatana�, athi dhamm�yatana�, tena manena t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gh�n�yatana�, atthi gandh�yatana�, tena gh�nena ta� gandha� g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atthi tattha man�yatana�, atthi dhamm�yatana�, tena manena ta� dhamma� 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jivh�yatana�, atthi ras�yatana� -pe- attha tattha k�y�yatana�, atthi pho��habb�yatana�, tena k�yena ta� pho��habba� phu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atthi tattha ghan�yatana�, atthi gandh�yatana�, na va tena ghanena ta� gandha� g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cakkh�yatana�, atthi r�p�yatana�, na ca tena cakkhun� r�pa� passat�'ti. [PTS Page 377] [\q 3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atthi tattha gh�n�yatana�, atthi gandh�yatana�, na ca tena ghanena ta� gandha� g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sot�yatana�, atthi saddh�yatana�, -peatthi tattha man�yatana�, atthi dhamm�yatana�, na ca tena manena ta� dhamma� vij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atthi tattha jivh�yatana�, atthi ras�yatana�, -peatthi tattha k�y�yatana�, atthi pho��habb�yana�, na ca tena k�yena ta� pho��habba� phu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cakkh�yatana�, atthi r�p�yatana�, na ca tena cakkhun� ta� r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atthi tattha k�y�yatana�, atthi pho��habb�yatana�, na ca tena k�yena ta� pho��habba� phu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sot�yatana�, atthi saddh�yatana�, -peattha tattha man�yatana�, atthi dhamm�yatana�, na ca tena manena ta� dhamma� vij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: atthi tattha gh�n�yatana�, atthi gandh�yatana�, tena gh�nena ta� gandha� g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mulagandho s�ragandho tacagandho pattagandho pupphagandho phalagandho �magandho vissagandho sugandho dugg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atthi tattha jivh�yatana�, atthi ras�yatana�, t�ya jivh�ya ta� rasa�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mularaso khandharaso tacaraso pattaraso puppharaso phalaraso ambila� mudhura� tittaka� ka�uka� lo�iya� kh�riya� lambila�+ kas�vo s�du as�du'ti. [PTS Page 378] [\q 3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Pu: atthi tattha k�y�yatana�, atthi pho��habb�yatana�, tena k�yena ta� pho��habba� phu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attha kakkhala� muduka� sa�ha�1pharusa� sukhasamphassa� dukkhasamphassa� garuka� lahu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: na vattabba�, sayataniko attabh�vo r�padh�tu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tattha gh�nanimitta� jivh�nimitta� k�yanim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tattha gh�nanimitta� jivh�nimitta� k�yanim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sayataniko attabh�vo r�padh�tu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�yata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apilaka�? 1. Sa�hak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8 Ar�pe r�p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r�pa� ar�pes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bhavo r�pagati r�pasatt�v�so r�pasa�s�ro r�payoni 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nu ar�pabhavo ar�pagati ar�pasatt�vaso ar�pasa�s�ro ar�payoni a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r�pabhavo -pear�paattabh�va pa�il�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r�pa� ar�pes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r�pa� ar�pes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 vok�rabhavo gati satt�v�so sa�s�ro yoni vi����a��hiti attab�vapa�il�bho'ti. [PTS Page 379] [\q 3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nu catuk�ra bhavo -pe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tuvok�rabhavo gati -peattabh�va pa�il�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r�pa� ar�pes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r�pa� ar�padh�tuy� so ca r�pabhavo r�pagati. R�pasatt�v�so r�pasa�s�ro r�payoni 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r�pa� ar�pesu so ca r�pabhavo r�pagati -pe 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r�pa� r�padh�tuy� so ca pa�cavok�rabhavo gati -pea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. Atthi r�pa� ar�pesu so ca pa�cavok�rabh�vo g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thi r�pa� ar�pesu so ca ar�pabhavo ar�pagati. Ar�pasatt�v�so ar�pasa�s�ro ar�payoni a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r�pa� ar�dh�tuy� so ca ar�pabhavo ar�pagati -pear�p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r�pa� ar�pesu so catuvok�rabhavo gati -pe aattabh�v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. Atthi r�pa� ar�padh�tuy� so ca catuvok�rabh�vo gati -pe- attabh�vapa�il�bh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thi r�pa� ar�pes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r�p�na� nissara�a� ar�pa� vutta� bhagav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r�p�na� nissara�a� ar�pa� vutta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tthi r�pa� ar�pes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r�p�na� nissara�a� ar�pa� vutta� bhagav� atthi r�pa� ar�pesu'ti. [PTS Page 380] [\q 3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�na� nissara�a� nekkhamma� vutta� bhagavat� atthi nekkhammesu k�m�, atthi an�savesu �sav�, atthi apariy�pennesu 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e r�p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9 R�pa� kammanti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kusalena cittena samu��hita� k�yakamma� r�p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��an� �bhogo samann�h�re manasik�ro cetan� pat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Anu: nanu an�ramma�a�, natthi tassa �va��an� �bhogo samann�h�ro manasik�ro cetan� pat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a�, natthi tassa �va��an�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kusalena cittena samu��hita� k�yakamma� r�pa� kus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kusalena cittena samu��hito phasso kusalo s�ramma�o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kusalena cittena samu��hit� vedan� -pe sa��� - cetan� - saddh� - viriya� - sati - sam�dhi -pe- pa��� kusal� s�ramma�, atthi t�y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1] [\q 3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usalena cittena samu��hita� k�yakamma� r�pa� kusala� an�ramma�a�, na 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o phasso kusalo an�ramma�o,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kusalena cittena samu��hita� k�yakamma� r�pa� kusala� as�ramma�a�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� vedan� -pe sa��� - cetan� - saddh� - viriya� - sati - sam�dhi -pe- pa��� kusal� an�ramma�, natthi t�y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kusalena cittena samu��hita� k�yakamma� r�pa� kusalan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� ki�ci kusalena cittena samu��hita� r�pa� sabba� 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kusalena cittena samu��hit� k�yakamma� r�p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r�p�yatan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kusalena cittena samu��hita� k�yakamma� r�pa� kusalan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sadd�yatana� -pe gandh�yatana�-pe- ras�yatana� -pe pho��habb�yana� -pe [PTS Page 382] [\q 382/]      pa�hav�dh�tu -pe �podh�tu -pe- tejodh�tu -pe v�yodh�tu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kusalena cittena samu��hita� r�p�yatan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Anu: kusalena cittena samu��hita� sadd�yatana� -pe gandh�yatana�-pe- ras�yatana� -pe pho��habb�yana� -pe pa�hav�dh�tu -pe �podh�tu -pe- tejodh�tu -pe v�yodh�tu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usalena cittena samu��hita� k�yakamma� r�pa� aby�k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kusalena cittena samu��hita� k�yakamma� r�pa� an�ramma�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usalena cittena samu��hita� r�p�yatana� an�ramma�a� kus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kusalena cittena samu��hita� k�yakamma� r�pa� an�ramma�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sadd�yatana� -pe gandh�yatana�-pe- ras�yatana� -pe pho��habb�yana� -pe pa�hav�dh�tu -pe �podh�tu -pe- tejodh�tu -pe v�yodh�tu an�ramma�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kusalena cittena samu��hita� r�p�yatana� an�ramma�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usalena cittena samu��hita� k�yakamma� r�pa� an�ramma�a� aby�k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kusalena cittena samu��hita� sadd�yatana� -pe [PTS Page 383] [\q 383/]      gandh�yatana�-pe- ras�yatana� -pe pho��habb�yana� -pe pa�hav�dh�tu -pe �podh�tu -pe- tejodh�tu -pe v�yodh�tu an�ramma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an�ramma�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kusalena cittena samu��hita� k�yakamma� r�pa� phassasampayut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r�p�yatana� phassa vippayut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kusalena cittena samu��hita� k�yakamma� r�pa� phassavippayut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sadd�yatana� -pe gandh�yatana�-pe- ras�yatana� -pe pho��habb�yana� -pe pa�hav�dh�tu -pe �podh�tu -pe- tejodh�tu -pe v�yodh�tu phassavippayutt�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kusalena cittena samu��hita� k�yakamma� r�p�yatana� phassavippayutta� aby�kat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kusalena cittena samu��hita� sadd�yatana� -pe gandh�yatana�-pe- ras�yatana� -pe pho��habb�yana� -pe pa�hav�dh�tu -pe �podh�tu -pe- tejodh�tu -pe v�yodh�tu phassavippayutt�,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kusalena cittena samu��hita� k�yakamma� r�pa� an�ramma�a� phassavippayut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84] [\q 384/]      sa. Anu: kusalena cittena samu��hita� r�p�yatana� an�ramma�a� kus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kusalena cittena samu��hita� k�yakamma� r�pa� an�ramma�a� phassavippayut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sadd�yatana� -pe gandh�yatana�-pe- ras�yatana� -pe pho��habb�yana� -pe pa�hav�dh�tu -pe �podh�tu -pe- tejodh�tu -pe v�yodh�tu an�ramma� phassavippayutt�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kusalena cittena samu��hita� r�payatana� an�ramma�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an�ramma�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. Pu kusalena cittena samu��hita� sadd�yatana� -pe gandh�yatana�-pe- ras�yatana� -pe pho��habb�yana� -pe pa�hav�dh�tu -pe �podh�tu -pe- tejodh�tu -pe v�yodh�tu an�ramma� phassavippayutt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k�yakamma� r�pa� an�ramma�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kusalena cittena samu��hita� vac�kamma� r�p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 Anu: nanu an�ramma�a�, natthi tassa �va��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a�, natthi tassa �va��an�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kusalena cittena samu��hita� vac�kamma� r�pa� kusalanti. [PTS Page 385] [\q 3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. Pu kusalena cittena samu��hito phasso kusalo s�ramma�o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vac�kamma� r�pa� 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. Pu: kusalena cittena samu��hit� vedan� -pe sa��� - cetan� - saddh� - viriya� - sati - sam�dhi -pe- pa��� kusal� s�ramma�, atthi t�y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a� vac�kamma� r�pa� 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. Pu: kusalena cittena samu��hita� vac�kamma� r�pa� kusala� an�ramma�a�, na 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o phasso kusalo an�ramma�o,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. Pu: kusalena cittena samu��hita� vac�kamma� r�pa� kusala� an�ramma�a�,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cittena samu��hit� vedan� -pe sa��� - cetan� - saddh� - viriya� - sati - sam�dhi -pe- pa��� kusal� an�ramma�, natthi t�y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. Pu: kusalena cittena samu��hita� vac�kamma� r�pa� kusalan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� ki�ci kusalena cittena samu��hita� r�pa� sabba� 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�yakamma� tath� vac�kamm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. Pu: akusalena cittena samu��hita� k�yakamma� r�pa� akusalanti. [PTS Page 386] [\q 3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��an� �bhogo samann�h�re manasik�ro cetan� pat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. Anu: nanu an�ramma�a�, natthi tassa �va��an� �bhogo samann�h�ro manasik�ro cetan� pat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a�, natthi tassa �va��an� �bhogo �bhogo samann�h�ro manasik�ro cetan� patthan�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kusalena cittena samu��hita� k�yakamma� r�pa� akus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. Pu: akusalena cittena samu��hito phasso akusalo s�ramma�o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k�yakamma� r�pa� a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. Pu: akusalena cittena samu��hit� vedan�-pe sa��� - cetan� -per�go -pe - doso - moho-pe- m�no -pedi��hi -pevicikicch� -pe- thina� -pe- uddhacca� -pe anottappa� akusala� s�ramma�a�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k�yakamma� r�pa� a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. Pu: akusalena cittena samu��hita� k�yakamma� r�pa� akusala� an�ramma�a�, na 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o phasso akusalo an�ramma�o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. Pu: akusalena cittena samu��hita� k�yakamma� r�pa� akusala� a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7] [\q 3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� vedan� -pe sa���cetan� - r�godoso - moho -pe- m�no -pe di��hi -pevicikicch� -pe- thina� -pe- uddhacca� -peabhirika� -pe anottappa� akusala� an�ramma�, natthi tassa �va��an� -pe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. Pu: akusalena cittena samu��hita� k�yakamma� r�pa� akusalan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� ki�ci kusalena cittena samu��hita� r�pa� sabba� 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. Pu: akusalena cittena samu��hita� vac�kamma� r�p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ramma�a�, atthi tassa �va��an� -pe pa�id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a. Anu: nanu an�ramma�a�, natthi tassa �va��an� -pe pa�idh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a�, natthi tassa �va��an�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akusalena cittena samu��hita� vac�kamma� r�pa� akus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. Pu: akusalena cittena samu��hito phasso akusalo s�ramma�o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akusala� s�ramma�a�, 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a. Pu: akusalena cittena samu��hit� vedan�-pe sa��� - cetan� -per�go -pe - doso - moho-pe- m�no -pedi��hi -pevicikicch� -pe- thina� -pe- uddhacca� abhirikka�-pe-anottappa� akusala� s�ramma�a�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akusala� s�ramma�a�, atthi tassa �va��an� -pe- pa�idhi'ti. [PTS Page 388] [\q 3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. Pu: akusalena cittena samu��hita� vac�kamma� r�pa� akusala� an�ramma�a�, natthi tassa �va��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o phasso akusalo an�ramma�o n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a. Pu: akusalena cittena samu��hita� vac�kamma� r�pa� akusala� an�ramma�a�, atthi tassa �va��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� vedan� -pe sa���cetan� - r�godoso - moho -pe- m�no -pe di��hi -pevicikicch� -pe- thina� -pe- uddhacca� -peabhirika� -pe anottappa� akusala� an�ramma�, natthi tassa �va��an� -pe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a. Pu: akusalena cittena samu��hita� vac�kamma� r�pa� akusalan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� ki�ci akusalena cittena samu��hita� r�pa� sabba� 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a. Pu: akusalena cittena samu��hita� vac�kamma� r�p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r�p�yatan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a. Pu: akusalena cittena samu��hita� vac�kamma� r�pa� kusalan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sadd�yatana� -pe gandh�yatana�-peras�yatana� -pe pho��habb�yana� -pe pa�hav�dh�tu -pe �podh�tu -petejodh�tu -pe v�yodh�tu -peasuci -peassu -pe- lohita� -pe sedo akus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a. Pu: akusalena cittena samu��hita� r�p�yatana� aby�katanti. [PTS Page 389] [\q 3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kusalena cittena samu��hita� vac�kamma� r�pa� aby�ka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. Anu: akusalena cittena samu��hita� sadd�yatana� -pe gandh�yatana�-peras�yatana� -pe pho��habb�yana� -pe pa�hav�dh�tu -pe �podh�tu -petejodh�tu -pe v�yodh�tu asuci -peassu -pelohita� -pe sedo aby�k�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kusalena cittena samu��hita� vac�kamma� r�pa� aby�k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a. Pu: akusalena cittena samu��hita� vac�kamma� r�pa� an�ramma�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r�p�yatana� an�ramma�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. Pu: akusalena cittena samu��hita� vac�kamma� r�pa� an�ramma�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sadd�yatana� -pe gandh�yatana�-peras�yatana� -pe pho��habb�yana� -pe pa�hav�dh�tu -pe �podh�tu -petejodh�tu -pe v�yodh�tu -peasuci -peassu -pe- lohita� -pesedo an�ramma�o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. Pu: akusalena cittena samu��hita� r�p�yatana� an�ramma�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kusalena cittena samu��hita� vac�kamma� r�pa� an�ramma�a� aby�k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a. Pu: akusalena cittena samu��hita� sadd�yatana� -pe gandh�yatana�-peras�yatana� -pe pho��habb�yana� -pe pa�hav�dh�tu -pe �podh�tu -petejodh�tu -pe v�yodh�tu -pe-asuci -pe- assu -pe- lohita� -pe sedo an�ramma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an�ramma�a� aby�katanti. [PTS Page 390] [\q 3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. Pu: akusalena cittena samu��hita� vac�kamma� r�pa� phassasampayut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r�p�yatana� phassa vippayut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a. Pu: akusalena cittena samu��hita� vac�kamma� r�pa� phassavippayut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sadd�yatana� -pe gandh�yatana�-peras�yatana� -pe pho��habb�yana� -pe pa�hav�dh�tu -pe �podh�tu -petejodh�tu -pe v�yodh�tu -peasuci -pelohita� -pe- sedo phassavippayutt� a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a. Pu: akusalena cittena samu��hita� r�p�yatana� phassavippayutta� aby�kat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phassavippayutta� 1-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a. Pu: akusalena cittena samu��hita� sadd�yatana� -pe gandh�yatana�-peras�yatana� -pe pho��habb�yana� -pe pa�hav�dh�tu -pe �podh�tu -petejodh�tu -pe v�yodh�tu -peasuci -peassu -pe- lohita� -pe sedo phassavippayutt�, 2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a. Pu: akusalena cittena samu��hita� vac�kamma� r�pa� an�ramma�a� phassavippayut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r�p�yatana� an�ramma�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� an�ramma�a� phassavippayutta� - s�mu, machasa�, sy� 2. Sedo an�ramma�o phassavippayutto - s�mu,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a. Pu: akusalena cittena samu��hita� vac�kamma� r�pa� an�ramma�a� phassavippayutt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1] [\q 391/]      sa. Anu: akusalena cittena samu��hita� sadd�yatana� -pe gandh�yatana�-peras�yatana� -pe pho��habb�yana� -pe pa�hav�dh�tu -pe �podh�tu -petejodh�tu -pe v�yodh�tu -peasuci -peassu -pelohita� -pe sedo an�ramma� phassavippayutt� a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a. Pu: akusalena cittena samu��hita� r�payatana� an�ramma�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an�ramma�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a. Pu akusalena cittena samu��hita� sadd�yatana� -pe gandh�yatana�-pe- ras�yatana� -pe pho��habb�yana� -pe pa�hav�dh�tu -pe �podh�tu -pe- tejodh�tu -pe v�yodh�tu -peasuci -peassu -pe-lohita� -pe sedo an�ramma� phassavippayutt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ena cittena samu��hita� vac�kamma� r�pa� an�ramma�a� phassavippayu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a. Pu: na vattabba� r�pa� kusalanampi akusam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k�yakamma� vacikamma� kusalampi akusalamp�'ti. 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yakamma� vac�kamma� kusalampi, akusala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r�pa� kusalampi akusalam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a. Pu: r�pa� kusalanampi akusam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cakkh�yatana� kusalampi akusalamp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a. Pu: r�pa� kusalanampi akusam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yatana� -pe- gh�n�yatana� -pejivh�yatana� -pe k�y�yatana� -per�p�yatana� -pe- sadd�yatana� -pe gandh�yatana� [PTS Page 392  [\q 392/]     -@]pa- ras�yatana� -pepho��habb�yatana� -pe- pa�havi dh�tu -peapodh�tu -petejodh�tu -pev�yodh�tu -peasuci -peassu -pe lohita� -pe- sedo kusalo'pi akusalo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a. Pu: k�yo r�pa�, k�ya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ano r�pa�, mano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a. Pu: mano ar�pa�, manokamma� 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k�yo ar�pa�, k�yakamma� 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a. Pu: k�yo r�pa�, k�yakamma� 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ano r�pa�, manokamma� 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a. Pu: mano ar�pa�, manokamma� 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k�yo ar�pa�, k�yakamma� a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Sa. Pu: k�yo r�panti, k�ya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cakkh�yatana� r�panti, cakkhuvi����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a. Pu: k�yo r�panti, k�ya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ot�yatana� r�panti, sot�yatanavi����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a. Pu: k�yo r�panti, k�ya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ghan�yatana� r�panti, gh�navi����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Sa. Pu: k�yo r�panti, k�ya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javih�yatana� r�panti, jivh�vi����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a. Pu: k�yo r�panti, k�yakamm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3] [\q 393/]      pa. Anu: k�y�yatana� r�panti, k�yavi����a�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a. Pu: r�pa� kamma�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cetan�ha� bhikkhave kamma� vad�mi cetayitv� kamma� karoti k�yena v�c�ya manas�"ti 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hi na vattabba�: r�pa� kam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chakka�guttara - mah�vagga - nibbekhik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a. Pu: r�p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' "k�ye v� �nanda sati k�yasa�cetan� hetu uppajjati ajjhatta� sukhadukkha�, v�c�ya v� �nanda sati vacisa�cetan� hetu uppajjati ajjhatta� sukhadukkha�, mane v� �nanda sati manosa�cetan� hetu uppajjati ajjhatta� sukhadukkha"n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tena hi na vattabba� r�p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a. Pu: r�p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tividh� bhikkhave, k�yasa�cett� akusala� k�yakamma� dukkhadraya� dukkhavip�ka�, catubbidh� bhikkhave, vac�sa�cetan� akusala� vac�kamma� dukkhudraya� dukkhavip�ka�, tividh� bhikkhave, manosa�cetan� akusala� manokamma� dukkhudraya� dukkhavip�ka�. Tividh� bhikkhave, k�yasa�cetan� kusala� k�yakamma� sukhudraya� sukhavip�ka�, catubbidh� bhikkhave, vacisa�cetan� kusala� vacikamma� sukhudraya� sukhavip�ka�, tividh� bhikkhave, manosa�cetan� kusal� manokamma� sukhudraya� sukhavip�kanti" atthe'va suttan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4] [\q 394/]      anu. �: tena hi na vattabba� r�p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a�yutta - nid�navagga - nibebdhik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a. Pu: r�p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' "sv�ya� �nanda samiddhi moghapuriso p��aliputtassa1- paribb�jakassa eva� pu��ho eva� by�kayye: sa�cetaniya� �vuso p��aliputta1- kamma� katv� k�yena v�c�ya manas� sukhavedaniya�, sukha� so vedayati sa�cetaniya� �vuso p��aliputta, kamma� katv� k�yena v�c�ya manas� dukkhavedaniya�, dukkha� so vedayati sa�cetatiya� �vuso p��aliputta, kamma� katv� k�yena v�c�ya manas� adukkhambasukha� vedaniya�, adukkhamasukha� so vedayat�'ti eva� by�karam�no kho �nanda, samiddhimoghapuriso p��aliputtassa paribb�jakassa samm�by�karam�no by�kareyya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tena hi na vattabba� r�pa�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ammat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 - tatiyapa��asaka - mah�kammavibha�gasutta 1. "Potaliputtassa", "potaliputta" - mah�kammavibha�g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0 J�vitindriy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r�pa� jivi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r�pina� dhamm�na� �yu �hiti yapan� y�pan� iriyan� vattan� p�l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r�pina� dhamm�na� �yu �hiti yapan� y�pan� iriyan� vattan� p�l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r�pina� dhamm�na� �yu �hiti yapan� y�pan� iriyan� vattan� p�l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natthi r�pa� jivinindriyan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5] [\q 3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ar�pina� dhamm�na� �yu �hiti yapan� y�pan� iriyan� vattan� p�lan�, atthi a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r�pina� dhamm�na� �yu �hiti yapan� y�pan� iriyan� vattat� p�lan�, atthi 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r�pina� dhamm�na� �yu �hiti yapan� y�pan� iriyan� vattan� p�lan�, natthi 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�pina� dhamm�na� �yu �hiti yapan� y�pan� iriyan� vattan� p�lan�, natthi a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tthi j�vitindriya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r�pina� dhamm�na� �yu a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ina� dhamm�na� �yu 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r�pina� dhamm�na� �yu na vattabba� 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�pina� dhamm�na� �yu na vattabba� a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r�pina� dhamm�na� �yu a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�pina� dhamm�na� �yu a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ar�pina� dhamm�na� �yu na vattabba� 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ina� dhamm�na� �yu na vattabba� a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r�pina�ca ar�pina�ca dhamm�na� �yu a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ina�ca ar�pina�ca dhamm�na� �yu 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96] [\q 396/]     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r�pina�ca ar�pina�ca dhamm�na� �yu na vattabba� 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ina�ca ar�pina�ca dhamm�na� �yu na vattabba� ar�paj�vita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natthi 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rodha� sam�pannassa n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nirodha� sam�pannassa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ha�ci nirodha� sam�pannassa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tthi 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nirodha� sam�pannassa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�kh�rakkhandhapariy�pannanti. Sa. Anu: nirodha� sam�pannassa atthi sa�kh�rak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nirodha� sam�pannassa atthi sa�kh�rak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odha� sam�pannassa atthi vedan�kkhandho -pesa�kh�rakkhandho -pe- vi����kha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nirodha� sam�pannassa atthi vedan�kkhandho -pe sa���kkhandhandho -pe vi����ak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nirodha� sam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. Pu: natthi r�pa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�asatt�na� n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. Pu: asa��asatt�na�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97] [\q 397/]      sa. Anu: ha�ci asa��asatt�na�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tthi r�pa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 Pu: asa��asatn�na� atthi j�vitindr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atamakkhandhapariy�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�kh�rakkhandhapariy�pannanti. Sa. Anu: asa��asatt�na� natthi sa�kh�rak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asa��asatt�na� atthi sa�kh�rak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vedan�kkhandho -pe- sa���kkhandho -pe vi����kha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: asa��asatt�na� atthi vedan�kkhandho -pe sa���kkhandho -pe vi����akkhand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mavok�ra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 upapattesiyena cittena samu��hita� j�vitindriya� upapattesiye citte bhijjam�ne ekadesa� bh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pattesiyena cittena samu��hito phasso uppattesiye citte bhijjam�ne ekadeso bhi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 upapattesiyena cittena samu��hito phasso uppattesiye citte bhijjam�ne avaseso bh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pattesiyena cittena samu��hito j�vitindriya� uppattesiye citte bhijjam�ne anavasesa� bhi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. Pu: dve j�vitindriy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dv�hi jivitehi jivati, dv�hi mara�ehi m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itindriyakath� [PTS Page 398] [\q 398/]     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heva� vattabbe - [PTS,]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kammahetu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hetu sot�panno sot�pattiphal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kammahetu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mmahetu sakad�g�m� -pe- an�g�mi an�g�mip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kammahetu sot�panno sot�pattiphal� na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hetu arah� arahatt� na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kammahetu sakad�g�m� -pe- an�g�mi an�g�miphal� na parih�y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hetu arah� arahatt� na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ammahetu arah� arahatt�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tip�takammassa he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dinn�d�nakammassa hetu -pek�mesumicch�c�rakammassa hetu -pemus�v�dakammassa hetu -pe pisun�v�c�kammassa hetu -pepharus�v�c�kammassa hetu-pesamphappal�pakamamssa hetu -pe m�tugh�takamssa1- hetu -pepitugh�takammassa2- hetu -pearahantagh�takamssa3- hetu -pe ruhirupp�dakammassa hetu -pesa�ghabhedakammassa 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tamassa kammassa 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handa bhi arahant�na� abbh�cikkhatiti. [PTS Page 399] [\q 3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ahant�na� abbh�cikkhitakammassa hetu arah� arahatt� pari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e keci arahant�na� abbh�cikkhanti, sabbe te arahatta� sacchi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hetu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gatiyo, antar�bhavo, pa�ceva k�magu� k�madh�tu, pa�ceva �yatan� k�m�, r�pino dhamm� r�padh�tu, ar�pino dhamm� ar�padh�tu, sayataniko attabh�vo r�padh�tuy�. Atthir�pa� ar�pesu, r�pa� kamma�, r�pa� j�vita�, kammahetu parih�yati'ti. [PTS Page 400] [\q 4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ugh�takakammassa - sy� 2. Pitugh�takakammassa - sy�, 3. Arahattagh�takamma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0] [\q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 Aniyasa�s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�nisa�sadass�vissa sa��ojan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�kh�re aniccato manasikaroto sa��ojan� pa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�kh�re aniccato manasikaroto sa��ojan� pah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: �nisa�sadass�vissa sa��ojan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nu sa�kh�re dukkhato -perogato -pega�ato -pesallato -peaghato -pe- �b�dhato -pe parato -pe- palokato -pe�tito -pe upaddavato -pebhayato -peupasaggato -pe calato -pepabha�guto -peaddhuvato1-pe at��ato -peale�ato -peasara�ato -pe asara�ibh�tato -perittato2-petucchato -pe su��ato -peanattato -pe�dinavato -pe vipari�madhammato manasikaroto sa��ojan� pahi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sa�kh�re vipari�madhammato manasikaroto sa��ojan� pah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: �nisa�sadass�vissa sa��ojan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uvato - s�mu sy�, [PTS 2.] Riccat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 �ha: sa�kh�re ca aniccato manasikaroti, nibbane ca anisa�sadass�vi 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e ca dukkhato -perogato -pe vipari�madhammato manasikaroti, nibb�ne ca �nisa�sadass�vi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�ha: sa�kh�re ca vipari�madhammato manasikaroti, nibbane ca anisa�sadass�vi 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1] [\q 401/]     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. Pu: na vattabba�: �nisa�sadass�vissa sa��ojan�na� pah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idha bhikkhave, bhikkhu nibb�ne sukh�nupassi viharati sukhasa��� sukhapa�isa�ved� satta� samita� abboki��a� cetas� adhimuccam�no pa���ya pariyog�ham�no"ti[a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tena hi �nisa�sadass�vissa sa��ojan�na� pa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sa�s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sattaka�guttara - anusayavagga - navamasutta� samant�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2 Amat�ramma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mat�ramma�a�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sa��ojaniya�1ganthan�ya�2oghan�ya�3 yogan�ya�4n�vara�iya� par�ma��ha� upad�niya� sa�kiles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mata� asa��ojaniya�5agatthan�ya�6pe asa�kilesiy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mata� asa��ojaniya� -peasa�kile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' amat�ramma�a�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mata� �rabbha r�g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 amata� r�ga��h�niya�7- rajan�ya� kamaniya� madan�ya� bandhaniya� mucchan�yanti8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02] [\q 402/]     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mata� na r�ga��h�niya� na rajan�ya� na kaman�ya� na madaniya na bandhaniya� na mucchan�y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mata� na r�ga��h�niya� na rajan�ya� na kaman�ya� na madan�ya� na bandhan�ya� na mucch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cattabbe: "amata� �rabbha r�go uppajj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ejaniya� - [PTS 2.] Ganthan�ya� - s�mu, machasa�, sy� 3. Oghan�ya� - s�mu, machasa�, sy� 4. Yoganiya� - s�mu, machasa�, sy� 5. Asa��ojaniya� - [PTS 6.] Agatthaniya� - s�mu, machasa�, sy� 7. R�ga��h�niya� -[PTS 8.] Rajaniya� kamaniya� madaniya� bandhaniya� mucchaniy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mata� �rabbha doso uppajja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dosa��h�niya� kopa��h�niya� pa�igha��h�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mata� na dosa��h�niya� na kopa��h�niya� na pa�igha��h�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mata� na dosa��h�niya� na kopa��haniya� na pa�igha��h�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 no ca vata re vattabbe: amata� �rabbha doso uppajj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mata� �rabbha moho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moha��h�niya� a����akara�a� acakkhukara�a� pa���nirodhiya� vigh�tapakkhiya� anibb�nasa�vatt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mata� na moha��h�niya� na a����akara�a� na acakkhukara�a� pa���vuddhiya� avigh�tapakkhiya� nibb�nasa�vatt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mata� na moha��h�niya� na a����akara�a� -pe nibb�nasa�vatta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amata� �rabbha moho up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r�pa� �rabbha sa��ojan� uppajjanti. R�pa� sa��ojaniya� ganthan�ya� -pesa�kilesiyanti. [PTS Page 403] [\q 4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�rabbha sa��ojan� uppajjanti. Amata� sa��ojaniya� -pesa�kiles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r�pa� �rabbha r�go uppajjati. R�pa� r�ga��h�niya� rajaniya� kaman�ya� madan�ya� bandhaniya� mucchan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�rabbha r�go uppajjati amata� r�ga��h�niya� -pe- mucch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r�pa� �rabbha doso uppajjati. R�pa� dosa��h�niya� kopa��h�niya� pa�igha��han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�rabbha doso uppajjati amata� dosa��h�niya� kopa��h�niya� pa�igha��h�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r�pa� �rabbha moho uppajjati. R�pa� moha��h�niya� a����akara�a� -peanibb�nasa�vatt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ata� �rabbha moho uppajjati amata� moha��h�niya� a����akara�a� -peanibb�nasa�vatt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mata� �rabbha sa��ojan� uppajjanti, amata� asa��ojaniya�1aganthan�ya� anoghan�ya�2ayogan�ya�3 anivara�iya� apar�ma��ha� anup�d�niya� asa�kiles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�ojan�ya� - [PTS 2.] Aganthaniya� anoghaniya� - s�mu, machasa�, sy� 3. Ayoghaniya� - s�mu, ayogan�y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�rabbha sa��ojan� uppajjati. R�pa� asa��ojan�ya� aganthan�ya�1--peasa�kiles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mata� �rabbha r�go uppajjati. Amata� na r�ga��haniya� na rajan�ya� na kaman�ya� na madaniya� na bandhan�ya� na mucchaniyanti1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�rabbha r�go uppajjati r�pa� na r�ga��haniya� -pe- na mucch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4] [\q 4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mata� �rabbha doso uppajjati amata� na dosa��h�niya� na kopa��h�niya� na pa�igha��h�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�rabbha doso uppajjati r�pa� na dosa��h�niya� na kopa��h�niya� na pa�igha��h�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mata� �rabbha moho uppajjati amata� na moha��h�niya� na a����akara�a� -pe- na nibb�nasa�vatt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�rabbha moho uppajjati r�pa� na moha��h�niya� na a����akara�a� -pe- na nibb�nasa�vattan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. Pu: na vattabba�: amat�ramma�a�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rajan�ya� na madaniya� na bandhaniya� na mucchaniya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nibb�na� nibb�nato sa�j�n�ti nibb�na� nibb�nato sa�j�nitv� nibb�na� ma��ati, nibb�nasmi� ma��ati, nibb�nato ma��ati, nibb�na� me'ti ma��ati, nibb�na� abhinandati'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"amat�ramma�a� sa��ojan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�ramma�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 - mulapariy�y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3 R�pa� s�ramma�anti kath�. 1. Sa. Pu: r�p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natthi tassa �vajjan�1�bhogo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tthi tassa �vajjan�1�bhogo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r�p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hasso s�ramma�o, atthi tassa �vajjan�1�bhogo -pe pa�idh�'ti. [PTS Page 405] [\q 4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s�ramma�a�, atthi tassa �vajjan�1�bhogo -pe pa�idh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vedan� -pe- sa��� -pe- cetan� -pecitta� -pe saddh� -pe- viriya� -pe- sati -pe- sam�dhi -pe- pa��� -pe- r�go -pe- doso -pemoho -pe m�no -pe- di��hi -pe-vicikicch� -pe- thina� -pe uddhacca� -peahirika� -pe anottappa� s�ramma�a�, atthi tassa �vajjan�1�bhogo 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s�ramma�a�, atthi tassa �vajjan�1�bhogo -pe pa�id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a��an� - s�mu,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r�pa� s�ramma�a�, natthi tassa �vajjan� �bhogo -pe- pa�id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hasso s�ramma�o, natthi tassa �vajjan� �bhogo -pe- pa�id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r�pa� s�ramma�a�, natthi tassa �vajjan� �bhogo -pe- pa�idhi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a� -pe- sa��� -pe- anottappa� s�ramma�o, natthi tassa �vajjan� �bhogo -pe pa�idhi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r�pa� s�ramma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r�pa� sappacc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r�pa� sapp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' r�p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s�ramma�an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4 Anusay� an�ramma�'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nusay� a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06] [\q 4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nibb�na� cakkh�yatana� -pe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k�mar�g�nusay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r�go k�mar�gapariyu��h�na� k�mar�gasa��ojana� k�mogho k�mayogo k�macchandan�vara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k�mar�go k�mar�gapariyu��h�na� k�mar�ga sa��ojana� k�magh� k�maiyogo k�macchandan�vara�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�r�g�nusayo s�ramma�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k�mar�g�nusay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atam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�kh�r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�kh�r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sa���jhandho vi����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k�mar�g�nusayo sa�kh�rakkhandhapariy�panno an�ramma�o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mar�go sa�kh�rakkhandheparipann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�mar�go sa�kh�rakkhandhapariy�pann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k�mar�g�nusayo sa�kh�rakkhandhapariy�panno s�ramma�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7] [\q 4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k�mar�g�nusayo sa�kh�rakkhandhapariy�panno an�ramma�o, k�mar�go sa�kh�rakkhandhapariy�pann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o ekade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�kh�rakkhandho ekade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-pe- sa���kkhandho -pe vi����akkhandho ekade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pa�igh�nusayo m�n�nusayo di��h�nusayo vicikicch�nusayo bhavar�g�nusayo avicc�nusay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jj� avijjogho avijj�yogo avijj�nusayo avijj�pariyu��h�na� avijj�sa��ojana� avijj�n�vara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avijj� avijjogho -peavijj�n�vara�a� s�ramma�an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jj�nusay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vijj�nusay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atam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�kh�r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sa�kh�r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sa���jhandho vi����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vijj�nusayo an�ramma�o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tamakkhandha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�kh�r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a�kh�r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sa���jhandho vi����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vijj�nusayo sa�kh�rakkhandhapariy�panno an�ramma�o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vijj� sa�kh�rakkhandheparipanno an�ramma�o'ti. [PTS Page 408  [\q 408/]    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amma�o'ti - machasa�, s�mu 2. Sa�kharakkhandha pariy�panno an�ramma�o'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avijj� sa�kh�rakkhandhapariy�panno s�ramma�o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jj�nuso sa�kh�rakkhandheparipann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avijj�nusa sa�kh�rakkhandhapariy�panno an�ramma�o, avijj� sa�kh�rakkhandhapariy�pann� s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o ekadeso s�ramma�o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sa�kh�rakkhandho ekade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sa���jhandho vi����akkhandho ekade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 Pu: na vattabba� "anusay� an�ramma�o'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uthujjano kusal�by�kate citte vattam�ne s�nusay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tesa� anusay�na� 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anusay� a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. Pu: puthujjano kusal�by�kate citte vattam�ne s�r�g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tthi tassa r�gassa �ramma�an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r�g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� an�ramma�tikath� [PTS Page 409] [\q 409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ramma�oti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9. ���a� an�ramma�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��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nibb�na� cakkh�yatana� -pe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��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�� pa��indriya� pa���bala� samm�di��hi dhammavicaya sambojjha�g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 pa��� pa��indriya� pa���bala�, samm�da��hi dhammavicaya sambojjha�g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��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��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tamakkhandhapariy�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sa�kh�rakkhandhapariy�pan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�kh�rakkhandho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kkhandho sa���kkhandho vi����akkhandh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���a� sa�kh�rakkhandhapariy�pann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�� sa�kh�rakkhandhapariy�pann� a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��� sa�kh�rakkhandhapariy�pann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���a� sa�kh�rakkhandhapariy�pann� s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0] [\q 4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���a� sa�kh�rakkhandhapariy�panna� an�ramma�ana�, pa��� sa�kh�rakkhandhapariy�pann� s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andho ekado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�kh�rakkhandho ekadeso s�ramama�o, ekadeso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akkhandho sa���kkhandho vi����akkhandho ekadeso s�ramma�o, ekades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 na vattabba� ��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rah� cakkhuvi����asama�gi ���i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tassa ���assa 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. Tena hi ���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arah� cakkhuvi����asama�g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t�ya pa���ya 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tena hi pa��� a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an�ramma�an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n�gat�ramma�akath�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�t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�ram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t�t�ramma�a� citta� an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1] [\q 411/]      anu. �: at�t�ramma�a� citta� an�ramma�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v� pana an�ram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va vata re vattabbe: at�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an�ramma�a� citta� at�t�ramma�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�t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�rabbha atthi �vajj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�rabbha atthi �vajj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t�t�ramma�a� citta� an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(Ha�ci -pe- �mant�) s�mu, adhika�, ++ ekov�ya� pa�ho - s�mu pottheke davidh� vibhatto diss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�gat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a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�ram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n�gat�ramma�a� citta� an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: an�gat�ramma�a� citta� an�ramma�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ha: ha�ci v� pana an�ramma�a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P�: no va vata re vattabbe: an�gat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an�ramma�a� citta� an�gat�ramma�anti m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n�gat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ata� �rabbha atthi �vajj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a� �rabbha atthi �vajjan�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n�gat�ramma�a� citta� an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paccuppanna� �rabbha atthi �vajjan� -pe pa�idhi, paccuppann�ramma�a� citta� s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12] [\q 4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�rabbha atthi �vajjan� -pe pa�idhi at�t�ramma�a� citt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paccuppanna� �rabbha atthi �vajjan� -pe pa�idhi, paccuppann�ramma�a� citta� s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�rabbha atthi �vajjan�-pe-pa�idhi an�gat�ramma�a� citt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t�ta� �rabbha atthi �vajjan� -pe pa�idhi, at�t�ramma�a� citta� an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�rabbha atthi �vajjan�-pe pa�idhi paccuppann�ramma�a� citt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an�gata� �rabbha atthi �vajjan� -pe pa�idhi, an�gat�ramma�a� citta� an�ramm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a�rabbha atthi �vajjan� -pe pa�idhi, paccuppann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na vattabba� at�t�n�gat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it�ramma�ga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�n�gata�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2- re vattabbe: at�t�n�gat�ramma�a� citt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�ramma�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�t�ramma�a� - [PTS 2.] No ca vat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7 Vitakk�nupati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� citta� vic�r�nupatita� pit�nupatita� sukh�nupatita� dukkh�nupatita� somanass�nupatita� [PTS Page 413] [\q 413/]      domanass�nupatita� upekkh�nupatita� saddh�nupatita� viriy�nupatita�1- sat�nupatita� sam�dh�nupatita� pa���nupatita� r�g�nupatita� dos�nupatita� -peanottapp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avitakko vic�ramatto sam�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avitakko vic�ramatto sam�dhi, no ca vata re vattabbe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avitakko avic�ro sam�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avitakko avic�ro sam�dhi, no ca vata re vattabbe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m�dhi vutt� bhagavat�: "savitakko savic�ro sam�dhi, avitakko vic�ramatto sam�dhi, avitakko avic�ro sam�dh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tayo sam�dhi vutt� bhagavata "savitakko savic�ro sam�dhi, avitakko vic�ramatto sam�dhi, avitakko sam�dh�"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sabba� citta� vitakk�nupat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k�nupatitakath� ni��hit�. 1. Viriy�nupatin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8 Vitakkavipph�rasadd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so vitakkayato vic�rayato vitakkavipph�ro sad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bbaso phusayato phassavipph�ro saddo, sabbaso [PTS Page 414] [\q 414/]      vedayato vedan�vipph�ro saddo, sabbaso sa�janato sa���vipph�ro saddo, sabbaso cetayato cetan�vipph�ro saddo, sabbaso cintayato cittavipph�ro saddo, sabbaso sarato sativipph�ro saddo, sabbaso paj�nato pa���vipph�ro sadd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aso vitakkayato vic�rayato vitakkavipph�ro sad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takkavipph�ro saddo sotavi��eyyo, sotasmi� pa�iha��ati, sotassa �p�tha� �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nu vitakkavipph�ro saddo na sotavi��eyyo, na sotasmi� pa�iha��ati, na sotassa �p�tha� �gacch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itakkavipph�ro saddo na sotavi��eyyo, na sotasmi� pa�iha��ati, na sotassa �p�tha� �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sabbaso vitakkayato vic�rayato vitakkavipph�ro sad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vipph�rasadd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9. Na yath�cittassa v�c�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yath�cit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hassakassa v�c�, avedanakassa v�c�, asa��akassa v�c�, acetanakassa v�c�, avittak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phassakassa v�c�, savedanakassa v�c�, sasa��akassa v�c�, sacetanakassa v�c� savittak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phassakassa v�c� -pesacittakassa v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v�c�ti. [PTS Page 415] [\q 4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yath�cit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vajjantassa1- v�c�, -pean�bhogasa2 v�c�, -peapa�idahan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vajjantassa v�c�, �bhogassa3pepa�idahan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�vajjantassa v�c� �bhogassa3v�c� -pe pa�idahantassa v�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v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va��entassa - machasa�, an�va��antassa - [PTS 2.] An�bhogantassa - s�mu 3. �bhogantass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yath�cit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�c� cittasamu��h�n� cittena sahaj�t� cittena saha ekupp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v�c� cittasamu��h�n�, cittena sahaj�t�, cittena saha ekupp�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v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yath�cit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bha�ituk�mo bha�ati, na kathetuk�mo katheti, na �lapituk�mo �lapati, na voharituk�mo vo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bha�ituk�mo bha�ati, kathetuk�mo katheti, �lapituk�mo �lapati, voharituk�mo vo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bha�ituk�mo bha�ati, kathetuk�mo katheti, �lapituk�mo �lapati, voharituk�mo vo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v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 vattabba� "na yath�cittassa v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oci a��a� bha�iss�mi'ti a��a� bha�ati, a��a� kathess�m�'ti a��a� katheti, a��a� �lapiss�m�'ti a��a� katheti, a��a� �lapiss�m�'ti a��a� �lapati, a��a� vohariss�m�'ti a��a� vohar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oci a��a� bha�iss�m�ti a��a� bha�ati [PTS Page 416  [\q 416/]     -@]pa a��a� voharissam�'ti a��a� voh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"na yath�cittassa v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yath�cittassa v�c�ti 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0. Na yath�cittassa k�yakamman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hassakassa k�yakamma� -peacittakassa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aphassakassa k�yakamma� -pesacittakassa k�yak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phassakassa k�yakamma�-pesacittakassa k�ya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vajjantassa k�yakamma� -pe- apa�idahantassa k�yakamman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vajjantassa1-k�yakamma�-pe-pa�idahantassa k�yakamman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�vajjantassa k�yakamma�-pe-pa�idahantassa k�yakamma�, anu. P�: no ca vata re vattabbe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va��entassa - [PTS] �va��ent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k�yakamma� cittasamu��h�na� cittena sahaj�t� cittena sahaj�ta� saha ekupp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17] [\q 4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yakamma� cittasamu��h�na� cittena sahaj�ta� cittena saha ekupp�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abhikkamituk�mo abhikkamati, na pa�ikkamituk�mo pa�ikkamati na aloketuk�mo �loketi, na viloketuk�mo nasammi�ajituk�mo sammi�jeti, na pas�retuk�mo pas�r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bhikkamituk�mo abhikkamati, pa�ikkamituk�mo pa�ikkamati, �loketuk�mo aloketi, viloketuk�mo viloketi sammi�ajituk�mo sammi�jeti, pas�retuk�mo p�s�r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bhikkamati, -pepas�retuk�mo pas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 vattabba�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oci a��atra gacchiss�m�'ti a��atra gacchati -pe a��a� pas�ress�m�'ti a��a� pas�r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thi koci a��atra gacchiss�mi'ti a��atra gacchati -pe a��a� pas�ressam�'ti a��a� pas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na yath�cittassa k�y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ath�cittassa k�yakamman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1 Atit�n�gatehi samann�ga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at�tena samann�ga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�ta� niruddha� vigata� viparinata� attha�gata� abbhattha�g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18] [\q 4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t�ta� niruddha� vigata� viparinata� attha�gata� abbhattha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"ati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n�ga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ata� aj�ta� abh�ta� asa�j�ta� anibbatta� anabhinibb�tta� ap�tubh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gata� aj�ta� abh�ta� asa�j�ta� anibbatta� anabhinibbatta� ap�tubh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"an�gat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itena r�pakkhandhena samann�gato an�gatena r�pakkhandhena samann�gato paccuppannena r�pakkhandh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hi r�pakkhandh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itehi pa�cahi khandhehi samann�gato an�gatehi pa�cahi khandhehi samann�get� paccuppannehi pa�ca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�arasahi khandh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itena cakkh�yatanena samann�gato an�gatehi cakkh�yatane samann�get�, paccuppannena cakkh�yatanena samann�gato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hi cakkh�yatan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itehi dv�dasahi �yatanehi samann�gato, an�gatehi dv�dasahi �yatanehi samann�gato, paccuppannehi dv�dasahi �yatan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tti�s�yatan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tit�ya cakkhudh�tuy� samann�gato, an�gat�ya cakkhudh�tuy� samann�gato, paccuppannoya cakkhudh�tuy� samann�ga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9] [\q 419/]     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hi cakkhudh�t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itehi a��h�rasahi dh�t�hi samann�gato, an�gatehi a��h�rasahi dh�t�hi samann�gato, paccuppann�hi a��h�rasahi dh�t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pa���sadh�t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itena cakkhundriyena samann�gato, an�gatena cakkhundriyena samann�gato, paccuppannena cakkhundriy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hi cakkhundriy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itehi b�visatindriyehi samann�gato, an�gatehi b�visatindriyehi samann�gato paccuppannehi b�visatindriy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sa��hindriy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na vattabba� atit�n�gat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thi a��havimokkhajh�y�, catunna� jh�n�na� nik�mal�bhi, navanna�1anupubbavih�rasam�patt�na� l�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, atthi a��havimokkhajh�y�, catunna� jh�n�na� nik�mal�bhi, navanna� anupubbavih�rasam�pattina� l�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"atit�n�gat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n�gatehi samann�gatakath� ni��hit� navamo vaggo ni�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isa�sadass�vissa a��ojan�na� pah�na�, amat�ramma�a� sa��ojana�, [PTS Page 420] [\q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s�ramma�a�, anusay� an�ramma�, evameva�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�n�gat�ramma�a� citta�, sabba� citta� vitakk�nupa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takkayato vic�rayato vitakkavipph�rasad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ath�cittassa v�c�, tatheva k�yakamma�, atit�n�gatehi samann�gato'ti. [PTS Page 421] [\q 4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nna� -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1] [\q 4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 Nirod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upapattesiye pa�cakkhandhe aniruddhe kiriy� pa�cakkhandh�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asanna� khandh�na� samodh�na� hoti, dasa khandh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asanna� khandh�na� samodh�na� hoti, dasa khandh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upapattesiye pa�cakkhandhe aniruddhe kiriy� catt�ro khandh�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vanna� khandh�na� samodh�na� hoti, nava khandh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vanna� khandh�na� samodh�na� hoti, nava khandh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upapattesiye pa�cakkhandhe aniruddhe kiriy� ���a�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nna� khandh�na� samodh�na� hoti, cha khandh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nna� khandh�na� samodh�na� hoti, cha khandh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2] [\q 4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upapattesiye pa�cakkhandhe aniruddhe magge uppajjan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ato magga� bh�veti, k�la� kato magg� bh�v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2 R�pa� maggoti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maggasama�gissa r�pa�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jjan�1�bhogo samann�h�ro manasik�ro cetan� patthan�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a�, natthi tassa �vajjan�1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a�, natthi tassa �vajjan�1-pe- pa�idhi, anu. P�: no ca vata re vattabbe: "maggama�gissa r�pa� mag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mm� v�c�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�ya �vajjan�1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a�, natthi t�ya �vajjan�1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, natthi t�ya �vajjan�1-pe- pa�idhi, anu. P�: no ca vata re vattabbe: "samm�v�c� maggo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mm�kammanto -pe- samm��j�v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, atthi tassa �vajjan�1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a��an� - s�mu,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o, natthi tassa �vajjan�1--pe pa�idhi'ti. [PTS Page 423] [\q 423/]     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n�ramma�o, natthi tassa �vajjan�1-pe pa�idhi, anu. P�: no ca vata re vattabbe: "samm��j�v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mm�di��hi maggo, s� ca s�ramma�, atthi t�ya �vajjan�1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maggo, s� ca s�ramma�a�, atthi t�ya �vajjan�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mm�di��hi maggo, s� ca s�ramma�, atthi t�ya �vajjan�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kammanto -pe- samm��j�vo maggo, s� ca s�ramma�o, atthi tassa �vajjan�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mm�sa�kappo -pe samm�v�y�mo -pe samm�sati samm�sam�dhi maggo, s� ca s�ramma�, atthi tassa �vajjan� 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maggo, s� ca s�ramma�, atthi t�ya �vajjan�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mm�sam�dhi maggo, so ca s�ramma�o, atthi tassa �vajj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kammanto -pesamm�ma�jivo maggo, so ca s�ramma�o, atthi tassa �vajjan�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a��an� - s�mu,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mm�v�c� maggo, s� ca an�ramma�, natthi t�ya �vajj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maggo, s� ca an�ramma�, natthi t�ya �vajjan�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mm�v�c� maggo, s� ca an�ramma�, natthi t�ya �vajj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sa�kappo -pe samm�v�y�mo -pe- samm�sati [PTS Page 424  [\q 424/]     -@]pa- samm�sam�dhi maggo, so ca an�ramma�a�, natthi tassa �vajj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mm�kammanto -pe- samm��j�vo maggo, so ca an�ramma�o, natthi tassa �vajjan� 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-pe- sammasa�kappo -pe samm�v�y�mo -pe- samm�sati -pesamm�sam�dhi maggo, so ca an�ramma�o, natthi tassa �vajjan�-pe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na vattabba� "maggesa�gissa r�pa� magg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amm�v�c�, samm�kammanto, samm��j�v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mm�v�c�, samm�kammanto, samma�jivo 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maggasama�gissa r�pa�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maggo'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3 Pa�cavi����asama�gissa magg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ca vi����asama�gissa atthi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�cavi���� uppannavatthuk� uppan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 vi���� uppannavatthuk� uppann�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a�cavi����asama�gissa atthi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nu pa�ca vi���� purej�tavatthuk� purej�t�ramma�, ajjhattikavatthuk� b�hir�ramma�, asambhinnavatthuk� asambhinn�ramma�, n�n� vatthuk� n�n�ramma�, [PTS Page 425] [\q 425/]      na a��ama��assa gocaravisay� paccanubhonti, na asamann�h�r� uppajjanti, na amanasik�r� uppajjanti, na abboki�� uppajjanti, na apubba� acarima� uppajjanti, na a��ama��assa samanantar� uppajjanti -pe- nanu pa�cavi���� an�bho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 vi���� an�bho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pa�cavi����asama�gissa atthi magga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akkhu vi����asama�gissa atthi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su��at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o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cakkhu�ca pa�icca su��ata�ca uppajjat�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su��ata�ca uppajjati cakkhuvi����anti"nti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vi����a"nti[a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"cakkhu�ca pa�icca r�pe ca uppajjati cakkhuvi����a"nti attheva sutt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cakkhu�ca pa�icca su��at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cakkhuvi����asama�gissa atthi maggabh�van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 at�t�n�g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cakkhuvi����asama�gissa atthi maggabh�van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26] [\q 4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 phassa� �rabbha vedana� �rabbha sa��a� �rabbha cetan� �rabbha citta� �rabbha cakkhu� �rabbha -pe k�ya� �rabbha -pe- sadda� �rabbha -pe pho��habba� �rabbh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, uparipa��saka - jajakk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manovi����asama�gissa atthi maggabh�van�, manovi����a� su��a�t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sama�gissa atthi maggabh�van�,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manovi����asama�gissa atthi maggabh�van�, manovi����a� atit�n�gat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sama�gissa atthi maggabh�van�, cakkhuvi����a� at�t�n�g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manovi����asama�gissa atthi maggabh�van�, manovi����a� phassa� �rabbha -pevedana� �rabbha -pepho��habb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sama�gissa atthi maggabh�van�, cakkhuvi����a� phassa� �rabbha -pevedana� �rabbha -pe- pho��habb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na vattabba� pa�cavi����asama�gissa atthi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idha bhikkhave bhikkhu cakkhun� r�pa� disv� na nimittagg�h� hoti, n�nubya�janagg�h� -pe sotena sadda� sutv� -pe- gh�nena gandha� gh�yitv� -pe- jivh�ya rasa� s�yitv� -pe k�yena pho��habba� pusitv� na nimittagg�h� hoti n�nubya�janagg�h�"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. �: tena hi pa�cavi����asama�gissa atthi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����asama�gissa maggakath� [PTS Page 427] [\q 427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, mulapa��asakaka - mah�gop�lak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4 Pa�cavi���� kusal�pi akusal�p�'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cavi���� kusal�'pi akusal�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�cavi���� uppannavatthuk� uppan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 vi���� uppannavatthuk� uppann�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pa�cavi���� kusal�'pi. Akusal�p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nu pa�cavi���� purej�tavatthuk� purej�t�ramma� ajjhattikavatthuk� b�hir�ramma� asambhinnavatthuk� asambhinn�ramma� n�n� vatthuk� n�n�ramma� na a��ama��assa gocaravisaya� paccanubhonti. Na asamann�h�r� uppajjanti, na amanasik�r� uppajjanti, na abboki�� uppajjanti, na apubba� acarima� uppajjanti, na a��ama��assa samanantar� uppajjanti -pe nanu pa�cavi����� an�bho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vi���� an�bho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pa�cavi���� kusal�pi akusal�'p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akkhuvi����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su��at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cakkhu�ca pa�acca su��at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su��ata�ca uppajjati cakkhuvi����a"n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 vi����a'nti[a] atthe'va suttanto'ti. [PTS Page 428] [\q 4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�ca pa�icca r�pe ca uppajjati cakkhuvi����a'nti 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cakkhu�ca pa�icca su��ata�ca uppajjati cakkhuvi��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cakkhuvi����a kusalampi akusal�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at�t�n�g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cakkhuvi����a kusalampi akusal�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phassa� �rabbha -pecitta� �rabbha -pe-cakkhu� �rabbha -pek�ya� �rabbha -pe- sadda� �rabbha -pepho��habba� �rabbha up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manovi����a� kusalampi akusal�pi mano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kusalampi akusalampi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majjhimanik�ya, uparipa��saka - jajakka su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manovi����a kusalampi akusal�pi manovi����a� atit�n�gata� �rabbha uppajja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kusalampi akusalampi cakkhuvi����a� atit�n�gat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manovi����a kusalampi akusal�pi manovi����a� phassa� �rabbha -pecitta� �rabbha -pe- k�ya� �rabbha -pe sadda� �rabbha -pe- pho��habb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kusampi akusalampi cakkhuvi����a� phassa� �rabbha -pepho��habb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na vattabba�: pa�cavi����a� kusalampi akusalam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idha bhikkhave bhikkhu [PTS Page 429] [\q 429/]      cakkhun� r�pa� disv� nimittagg�h� hoti -pe- na nimittagg�h� hoti -pesotena sadda� sutv� -pe k�yena pho��habba� phusitv� nimittagg�h� hoti -pe- na nimittagg�h� hot�'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: tena hi "pa�cavi���� kusal�'pi akusal�p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���� kusal�pi akusal�pi'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, mulapa��saka - mah�gop�lak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5 Pa�cavi���� s�bhog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cavi���� s�bho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pa�cavi���� uppannavatthuk� uppan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 vi���� uppannavatthuk� uppann�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pa�cavi����a s�bho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nu pa�cavi���� purej�tavatthuk� purej�t�ramma� ajjhattikavatthuk� b�hir�ramma� asambhinnavatthuk� asambhinn�ramma� n�n� vatthuk� n�n�ramma� na a��ama��assa gocaravisaya� paccanubhonti. Na asamann�h�r� uppajjanti, na amanasik�r� uppajjanti, na abboki��1 uppajjanti, na apubba� acarima� uppajjanti, nanu pa�cavi��a� na a��ama��assa samanantar� uppajjan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a�cavi���� na a��amassa samanantar� u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pa�cavi���� sahabho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akkhuvi����a� s�bho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bhoki�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30] [\q 4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su��at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cakkhu�ca pa�icca su��ata�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su��ata�ca uppajjati cakkhuvi����a"n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cakkhu�ca pa�icca r�pe ca uppajjati cakkhu vi����a'n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cakkhu�ca pa�icca r�pe ca uppajjati cakkhuvi����a'nti 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cakkhu�ca pa�icca su��ata�ca uppajjati cakkhuvi��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cakkhuvi����a� s�bho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at�t�n�g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cakkhuvi����a� s�bho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phassa� �rabbha -pepho��habba� �rabbha up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manovi����a� s�bhoga�, mano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s�bhoga�, cakkhuvi����a� su��ata� �rabbh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manovi����a s�bhoga� manovi����a� atit�n�gata� �rabbha uppajja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s�bhoga�, cakkhuvi����a� atit�n�gat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1] [\q 4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manovi����a� s�bhoga�, manovi����a� phassa� �rabbha -pe- pho��habb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vi����a� s�bhoga�, cakkhuvi����a� phassa� �rabbha -pepho��habba� �rabbha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na vattabba�: pa�cavi����a� s�bhog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idha bhikkhave bhikkhu cakkhun� r�pa� disv� nimittagg�h� hoti -pe- na nimittagg�h� hoti -pesotena sadda� sutv� -pe k�yena pho��habba� phusitv� nimittagg�h� hoti -pe- na nimittagg�h� hot�'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"pa�cavi���� sabhog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���� s�bhog�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, mulapa��saka - mah�gop�lak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6 Dav�hi s�leh�'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maggasama�g� dv�hi s�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dv�hi phassehi dv�hi vedan�hi dv�hi sa���hi dv�hi cetan�hi dv�hi cittehi dv�hi saddh�hi dv�hi viriyehi dv�hi satihi dv�hi sam�dhihi dv�hi pa���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maggasama�g� lokiyena s�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ena phassena lokiy�ya vedan�ya lokiy�ya sa���ya lokiy�ya cetan�ya lokiyena cittena lokiy�ya saddh�ya lokiyena viriyena lokiy�ya satiy� lokiyena sam�dhin� lokiy�ya pa���y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maggasama�g� lokiyena ca lokuttasarena ca s�lena samann�gato'ti pa. Pa�i���: �mant�. [PTS Page 432] [\q 4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asama�g� lokiyena ca lokuttarena ca phassena mann�gato -pe- lokiy�ya ca lokuttar�ya ca pa���ya samann�g�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maggasama�g� lokiyena s�l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puthujj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maggasama�g� lokiy�ya samm�v�c�y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�ya samm�di��hiy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maggasama�g� lokiy�ya samm�v�c�y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ena samm�sa�kappena -pelokiyena samm�v�y�mena -pelokiy�ya samm�satiy� -pe lokiyena samm�sam�dhin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maggasama�g� lokiyena samm�kammantena -pelokiyena samm��jiv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�ya samm�di��hiy� -pelokiyena samm�sam�dhin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maggasama�g� lokiy�ya lokuttar�ya ca samm�v�c�y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�ya ca lokuttar�ya ca samm�di��hiy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maggasama�g� lokiy�ya ca lokuttar�ya samm�v�c�y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ena ca lokuttarena ca samm�sa�kappena -pe- lokiyena ca lokuttarena ca samm�v�y�mena [PTS Page 433  [\q 433/]     -@]palokiy�ya ca lotuttar�ya ca sammasatiy� -pe lokiyena ca lotuttarena ca samm�sam�dhin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maggasama�g� lokiyena ca lokuttarena ca samm��jiv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�ya ca lokuttar�ya ca samm�di��hiy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maggasama�g� lokiyena ca lokuttarena ca samm��jivena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ggasama�g� lokiyena ca lokuttarena ca samm�sa�kappena -pe- lokiyena ca lokuttarena ca samm�sam�dhin�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na vattabba�: maggasama�g� dv�hi s�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lokiye s�le niruddhe magg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duss�lo kha�as�lo jintas�lo magga� bh�ve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maggasama�g� dv�hi s�lehi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s�leh�'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7 S�la� acetasik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nibb�na� cakkh�yatana� -pe k�y�yatana� -pe r�p�yatana� -pepho��habb�yatananti. [PTS Page 434] [\q 4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hasso a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-pe- sa��� -pe- cetan� -pesaddh� -pe viriya� -pe- sati -pesam�dhi -pe- pa��� acetasik�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hasso 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la� cetasik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vedan� -pe- sa��� -pe- cetan� -pesaddh� -pe-viriya� -pe- sati -pe- sam�dhi -pe- pa���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��h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nu i��h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i��ha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s�la� acetasikan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ddh�i��haphal�, saddh�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i��haphala�, s�la� 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viriya� -pe- sati -pe- sam�dhi -pepa��� i��haphal�, pa���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i��h�phala�, s�la� 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�la� i��haphala�, s�la� acetasikanti. [PTS Page 435] [\q 4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dh� i��h�phal�, saddh� a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�la� i��haphala�,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riya� -pe- sati -pe- sam�dhi -pepa��� i��h�phal�, pa��� a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s�la� i��haphala�,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hala�,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nanu saphala� savip�k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phala� savip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s�la� acetas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cakkh�yatana� acetasika�,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acetasika� avip�kan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Pu: sot�yatana� -pe- k�y�yatana� -per�p�yatana� -pe pho��habb�yatana� acetasika�, avip�k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acetasika�,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s�la� acetasik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�yatana� acetasik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s�la� acetasik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yatana� -pe- k�y�yatana� -per�p�yatana� -pe pho��habb�yatana� acetasika� s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sasm�v�c� a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acetasik�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  [\x 542/]     17.] Sa. Pu samm�v�c� a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sa�kappo -pe samm�v�y�mo -pe- samm�sati -pesamm�sam�dhi a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. Pu: samm�kammanto -pe- samm��j�vo acetasi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a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. Pu: samm��j�vo acetasi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sa�kappo -pe- samm�v�y�mo -pe samm�sati -pe- samm�sam�dhi a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. Pu samm�di��hi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. Pu: samm�di��hi 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kammanto -pe- samm��j�vo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. Pu: samm�sa�kappo -pe samm�v�y�mo -pe samm�sati -pesamm�sam�dhi 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ceta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  [\x 544/]     23.] Sa. Pu samm�sam�dhi ceta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m�kammanto -pe- samm��j�vo -pecetasiko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. Pu: na vattabba�: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�le uppajjatv� niruddhe duss�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s�la� a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acetasikanti kath� [PTS Page 437] [\q 437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8 S�la� na citt�nuparivat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�la� na citt�nuparivatt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nibb�na� cakkh�yatana� -pepho��habb�yata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�la� na citt�nupariy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hasso na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�la� na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-pe- sa��� -pe- cetan� -pesaddh� -pe viriya�-pe-sati -pesam�dhi-pe-pa��� citt�nup�rivatti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hasso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vedan� -pe- sa��� -pe- cetan� -pesaddh� -pe-viriya� -pe- sati -pe- sam�dhi -pe- pa���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mm�v�c� na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na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mm�v�c� na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sa�kappo -pe samm�v�y�mo -pe- samm�sati -pesamm�sam�dhi na citt�nuparivatti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mm�kammanto -pe- samm��j�vo na citt�nuparivatti'ti [PTS Page 438] [\q 438/]     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na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samm��j�vo na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sa�kappo -pe- samm�v�y�mo -pe samm�sati -pe- samm�m�dhi na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mm�di��hi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samm�di��hi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kammanto -pe- samm��j�vo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 samm�sa�kappo -pe- samm�v�y�mo -pe samm�sati -pe- samm�m�dhi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samm�sam�dhi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kammanto -pe- samm��j�vo citt�nupariv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na vattabba�: s�la� na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e uppajjitv� niruddhe duss�l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s�la� na citt�nuparivat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na citt�nuparivattiti kath� [PTS Page 439] [\q 439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9 Sam�d�nahet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sam�d�nahetuka� s�la� va��ha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�d�nahetuko phasso va��hati, vedan� va��hati, sa��� va��hati, cetan� va��hati, citta� va��hati, saddh� va��hati, viriya� va��hati, sati va��hati, sam�dhi va��hati, pa���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m�d�nahetuka� s�l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t� viya va��hati, m�luv� viya va��hati, rukkho viya va��hati, ti�a� viya va��hati, mu�japu�jo viya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m�d�nahetuka� s�l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la� sam�diyitv� k�mavitakka� vitakkentassa vy�p�davitakka� vitakkentassa vihi�s�vitakka� vitakkentassa s�l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kusal� s�vajj�navajj� h�nappa�t� ka�hasukkasappa�ibh�g� dhamm� sammukhi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usal�kusal� s�vajj�navajj� hinappa�t� ka�hasukkasappa�ibh�g� dhamm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catt�rim�ni bhikkhave suviduravidur�ni. Katam�ni catt�ri: nabha�ca1bhikkhave pa�hav� ca, ida� pa�hama �suviduravidura� -pe- tasm� sata� dhammo asabbhi �rak�"ti[a] attheva suttanto'ti. [PTS Page 440] [\q 4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: tena hi na vattabba� "kusal�kusal� s�vajj�navajj� hinappa�t� ka�hasukkasappa�ibh�g� dhamm� sammukhibh�va� �gacchanti"ti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 vattabba�: sam�d�nahetuka� s�l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�marop� vanarop� ye jan� setuk�r�k� -pe dhamma��h� s�lasampann� te jan� saggag�mino"ti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sam�d�nahetuka� s�la� 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nahetu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ha�ca - [PTS a] catukka�guttara - suviduravidura sutta +ettha - na heva� vattabba -pe- iti, - s�mu, [PTS,] potthakesu adhika� [b@]davat�sa�yutta - vanarop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  [\x 556/]     10. 10] Vi��atti sil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vi��anti s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��tip�t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dinn�d�n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esu micch�c�r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us�v�d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r�merayamajjapam�da��h�n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 abhiv�dana� s�la�, paccu��h�na� s�la�, a�jalikamma� s�la�, s�micikamma� s�la�, �san�bhih�ro s�la�, seyy�bhih�ro s�la�, p�dodak�bhih�ro s�la�, p�daka�halik�bhih�ro1 s�la�, nah�ne pi��hikamma� s�lanti. [PTS Page 441] [\q 4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��tip�t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r�merayamajjapam�da��h�n� vera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. Pu: na vattabba�: vi��atti s�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dussi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vi��anti s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atti s�lanti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dakathaliy�bhibh�ro - s�mu, [PTS] p�dakathalik�bhibh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11 Avi��atti dusilyan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vi��anti dus�l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��tip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dinn�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esu micch�c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us�v�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r�merayamajjapam�da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�pakamma� sam�diyitv� d�na� dadantassa pu��ca apu��va ubho va��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��ca apu��ca ubho va��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42] [\q 4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kusal� s�vajj�navajj� h�nappa�t� ka�sukkasappa�ibh�g� dhamm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kusal�kusal� s�vajj�navajj� h�nappa�t� ka�sukkasappa�ibh�g� dhamm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catt�ri"m�ni bhikkhave suviduravidur�ni katam�ni catt�ri: nabha�ca1- bhikkhave pa�hav� ca ida� pa�hama� suviduravidura� -pe- tasm� sata� dhammo asabbhi �rak�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na vattabba�: kusal�kusal� s�vajj�navajj� h�nappa�t� ka�hasukkasappa�ibh�g� dhamm� sammukhi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�p�kamma� sam�diyitv� c�vara� dadantassa, pi�ap�ta� dadantassa, sen�sana� dadantassa, gil�napaccayabhesajja parikkh�ra� dadantassa, abhiv�dan�rahassa abhiv�dentassa, paccu��h�n�rahassa paccu��hentassa. A�jalikamm�rahassa a�jalikamma� karontassa. S�micikamm�rahassa s�mici2 kamma� karontassa, �san�rahassa �sana� dadantassa, magg�rahassa magga� dadantassa pu��ca apu��ca ubho va��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��ca apu��va ubho va��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�kusal� s�vajj�navajj� h�nappa�t� ka�sukkasappa�ibh�g� dhamm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ha�ca - [PTS 2.] Sammici - [PTS] catukka�guttara - suvidura vidur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usal�kusal� s�vajj�navajj� h�nappa�t� ka�sukkasappa�ibh�g� dhamm� sammukhi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43] [\q 4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catt�ri"m�ni bhikkhave suviduravidur�ni katam�ni catt�ri: nabha�ca bhikkhave pa�hav� ca, ida� pa�hama� suviduravidura� -pe- tasm� sata� dhammo asabbhi �rak�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na vattabba�: kusal�kusal� s�vajj�navajj� h�nappa�t� ka�hasukkasappa�ibh�g� dhamm� sammukhi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na vattabba�: sam�dinno 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p�pakamma� sam�dinno 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p�pakamma� sam�dinno 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: avi��atti dussil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��atti duss�lyanti kath� ni��hit� dasa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o r�pa� maggoti pa�cavi����asama�g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maggabh�van� kusal�pi akusal�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hogo dv�hi s�lehi s�la� acetasik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itt�nuparivatti sam�d�nahetu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atti s�la� avi��atti dussilyanti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catukka�guttara, rohitassavagga - 7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4] [\q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Kvu 3] [\z Kv /] [\w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vatthu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pi anusay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cch�: anusay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yogo: vip�k�bay�kat� kiray�by�kat�, r�pa� nibb�na� cakkh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kkhepo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k�mar�g�nusayo aby�kat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�mar�go k�mar�gapariyu��h�na� k�mar�gasa��ojana� k�mogho k�mayogo k�macchandan�vara�a� aby�kat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k�mar�go k�mar�gapariyu��h�na� -pek�macchandan�vara�a� a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ar�g�nusayo a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a.Pu: pa�igh�nusayo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pa�igha� pa�ighapariyu��h�na� pa�ighasa��ojan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a.Pu: pa�igha� pa�ighapariyu��h�na� pa�ighasa��ojana� a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arigh�nusayo a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Sa.Pu: m�n�nusayo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m�no m�napariyu��h�na� m�nasa��ojan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m�no m�napariyu��h�na� m�nasa��ojana� a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�n�nusayo a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5] [\q 4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di��h�nusayo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di��hi di��hogho di��hayogo di��hipariyu��h�na� di��hisa��ojan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Sa.Pu: di��hi di��hogho di��hayogo di��hipariyu��h�na� di��hisa��ojana� a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i��h�nusayo a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Pu: vicikicch�nusayo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vicikicch� vicikicch�pariyu��h�na� vicikicch�sa��ojana� vicikicch�n�vara�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Pu: vicikicch� vicikicch�pariyu��h�na� vicikicch�sa��ojana� vicikicch�n�vara�a� a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icikicch�nusayo a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Pu: bhavar�g�nusayo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bhavar�go bhavar�gapariyu��h�na� bhavar�gasa��ojan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.Pu: bhavar�go bhavar�gapariyu�a�h�na� bhavar�gasa��ojana� a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bhavar�g�nusayo akusalo'ti. K�mar�gasa��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Pu: avijaj�nusayo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vijaj� avijej�gho avijaj�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aj�pariyu�a�h�na� avijaj�sa��e��jana� avijaj�n�vara�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Pu: avijj� avijjogho avijj�yogo avijj�pariyu�a�h�na� avijj�nivara�a� akusalanti.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46] [\q 446/]      sa.Anu: avijj�nusayo akusal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.Pu: na vattabba�: anusay� aby�kat�,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uthujjano kusal�by�kate citte vattam�ne s�nusayo.,Ti vattabbo,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kusal�, kusal� dhamm� sammukh�bh�va� �ga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.Pu: puthujjano kusal�by�kate citte vattam�ne sar�g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kusal�, kusal� dhamm� sammukh�bh�va� �ga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pariyu��h�na� k�mar�gasa��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na heva� vattabbe -pe- k�mayogo k�maccha�dan�vara�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r�go abhy�kato'ti.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.Pu: anusay� ahetu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pa� nabb�na� cakkh�yatana� -pe- pho��habb�y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.Pu: k�mar�g�nusayo ahetu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k�mar�go k�mar�gapariyu��h�na� k�mar�gasa��ojana� k�maccha�dan�vara�a� ahetu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.Pu: k�mar�go k�mar�gapariyu��h�na� -pek�macjandan�vara�a� sahetukant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ar�g�nusayo sahetu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yo aby�kato'ti - s�mu. 2 K�mar�gan�vara�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u: pa�igh�nusayo -pe- m�n�nusayo -pe- di��h�nusayo -pe- vicikicch�nusayo -pe- bhavar�g�nusayo -pe avijj�nusayo ahetuko'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vijj� avijjogho avijj�yogo avijj�pariyu��h�na� avijj�sa��ojana� avijj�n�vara�a� ahetu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7] [\q 4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a.Pu: avijj� avijjogho -pe- avijj�n�vara�a� sahetu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vijj�nusayo sahetu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.Pu: na vattabba� 'anusay� ahetuk�'ti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puthujjano kusal�by�kate citte vattam�ne s�nusay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anusay� tena hetun� sahetu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�: tena hi anusay� ahetu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a.Pu: 'puthujjano kusal�by�kate catte vattam�ne sar�go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r�go tena hetun� sahetu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�: tena hi r�go ahetu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.Pu: anusay� cittavippayutt� 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r�pa� nibb�na� cakakh�yatana� -pe- pho�a�habb�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anusayo ahetuko'ti -s�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a.Pu: k�mar�g�nusay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ar�go k�mar�gapariyu��h�na� k�mar�gasa��ojana� k�mogho k�mayogo k�maccha�dan�vara�a� cittavippayu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.Pu: k�mar�go -pe- k�macchandanivara�a� cittavippayutanti. Ab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k�mar�g�nusay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a.Pu: k�mar�g�nusayo cittavippayute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katam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Vi: sa�k�rakkhandhapariy�pan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8] [\q 448/]      sa.Anu: sa�k�rakkhandh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a.Pu: sa�k�rakkhandh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edan�kkhandho sa���kkhandho cittavippayutto'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.Pu: k�mar�g�nusayo sa�kh�rakkhandhapariy�pann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ar�go sa�kh�rakkhandhapariy�pann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.Pu: k�mar�go sa�kh�rakkhandhapariy�panno cittasama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ar�g�nusayo sa�kh�rakkhandhapariy�panno cittasama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a.Pu: k�mar�g�nusayo sa�kh�rakkhandhapariy�panno cittavippayutto' k�mar�go sa�kh�rakkhandhapari��y�panno cittasama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sa�kh�rakkhandho ekadeso cittasamapayutto ekades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a.Pu sa�kharakkhandho ekadeso cittasamapayutto ekades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 vedanakkhandho sa���kakhandho1 ekadeso cittasamapayutto ekada so cittavippu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.Pu: pa�igh�nusayo m�n�nusayo di�i�h�nusayo vicikicach�nusayo bhavar�g�nusayo avijj�nusay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jj� avijjogho avijj�yogo -peavijj�n�vara�a� cittavippa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a.Pu: avijj� avijjogho avijj�yogo -peavijj�n�vara�a� cittavippayu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vijj�nusayo cittasama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.Pu: avijj�nusay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tamakkhandhapariy�pan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vi: sa�kh�r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�kh�rakkhandh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eba -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����akkhandho 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a.Pu: sa�kh�rakkhandh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edan�kkhandho sa���kkhandh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Sa.Pu: avijj�nusayo sa�kh�rakkhandhapariy�pann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vijj� sa�kh�rakkhandhapariy�pann� cittavippay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a.Pu:avijj� sa�kh�rakkhandhapariy�pann� cittasamapayu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vijj�nusayo sa�kh�rakkhandhapariy�panno cittasamapayutt�'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.Pu: avijj�nusayo sa�kh�rakkhandhaparay�panno cittavippayutto, avijj� sa�kh�rakkhandhapary�pann� cittasamapay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�kh�rakkhandho ekadeso cittasamapayutto, ekadeso cittavippayut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a.Pu: sa�kh�rakkhandho ekadeso cittasamapayutto, ekades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vedan�kkhandho sa���kkhandho ekadeso cittasamapayutto ekad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0] [\q 450/]      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018. [\x  1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Pa.Pu: na vattabba� 'anusay� cittavippayu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puthujjano kasal�by�kate citte vattam�ne s�nusay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anusay� tena cittena samapay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anusay� cittavippayuttanti'ti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Pa.Pu: 'puthujjano kusal�by�kate citte vattam�ne sar�go'ti vattabb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r�go tena cittena sama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�: tena hi r�g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s�'pi anusayakath� ni�i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Pu: a����e vigate ���avippayutte citte vattam�ne na vattabba� '��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ge vigate na vattabba�: v�tar�g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a����e vigate ���avippayutte citte vattam�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�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ose vigate -pe- mohe vigate -pa- kilese vi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:nikakil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Pu: r�ge vigate vattabba�: v�t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 vigate ���avippayutte citte vattam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: 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1] [\q 4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dose vigate-pe- mohe vigate-pe- kilese vigate vattabb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kil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����e vigate ���avippayutte citte vattam�ne vat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a����e vigate ���avippayutte citte vattam�ne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�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at�tena ���ena ���, nirudedhana vigatena pa�ippassadedhana ��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akath� na�i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 cittavippayuttanti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���a�cittavippayuttan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pa�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Pu: ���a�cittavippa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pa��� pa�a�in�iya� pa���bala� samam�di�a�h� dhamamavicayasameb�jakadha�go cittavip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pa��� pa��in�iya� pa���bala� samam�di�a�hi dhammavicayasameb�jjha�go cittasama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��a� cittasamapayu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a.Pu: ���a� cittavippa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52] [\q 452/]      sa.Anu: katamakkhandhapariy�pan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Vi: sa�kh�rakkhandhapariy�pan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�kh�rakkhandho cittavippayutto'ti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sa�kharakkhandho cittavip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.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edan�kakhandho, sa���kakhandho cittavippayutto'ti.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0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���a� sa�kh�rakkhandhapariy�panna� cittavippayu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pa���sa��rakkhandhapariy�pann� cittavippayu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pa��� sa�kh�rakkhandhapariy�pann� cittavippayutt�'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���a� sa�kh�rakkhandhapariy�panna� cittasamapayu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���a� sa�kh�rakkhandhapariy�panna� cittavippayutta�, pa��� sa�kh�rakkhandhapariy�pann� cittasamapayu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�kh�rakkhandho ekadeso cittasamapayutto, ekadeso cittavippayutto,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Sa.Pu: sa�kh�rakakhandho ekadeso cittasamapayutto ekadeso cittavipp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�mant�. Vedan�kkhandho, sa���kkhandho ekadeso cittasamapayutto ekadeso cittavippayutto'ti. 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.Pu: na vattabba� ���a� cittavippayutt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Anu: "arah� cakkhuvi����asama�g� ���'ti vat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 Pa.Anu: ���a� tena cittena samapayutt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53] [\q 453/]      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�: tena hi ���a� cittavippay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026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.Pu: arah� cakakhuvi����asama�g� p���v�'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pa��� tena cittena samapayu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�: tena hi pa��� cittavippayu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cittavippayuttanti kath� ni�a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a� dukakhanti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u: ida� dukkhanti v�ca� bh�sato, ida� dukkha'nti ���a� pa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aya� samudayo'ti1 v�ca� bh�sato 'aya� samudayo'ti. ���a�pavattati'ti.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o and half pages missing 2.] Sa.Pu: iddhibalena samann�gato kappa� ti�e�hay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at�ta� kappa� ti�e�hayya, an�gata� kappa� ti�e�ayy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iddhibalena samann�gato kappa� ti�e�hay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ddhe kappe ti�e�hayya, tayo kappe ti�e�ayy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iddhibalena samann�gato kappa� ti�e�hay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ati j�vite j�vit�vasese ti�e�hayya,asati j�vite j�vit�vasese ti�e�ha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���: sati j�vite j�vit�vasese ti�e�hayy�'ti. Anu.�ha: ha�ci sati j�vit�vasese ti��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P�: no ca vata revattabbe "iddhabalena samann�gato kappa� ti��he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i j�vite j�vite j�vit�vasese ti��heyya,1 mano ti��heyya, k�la� kato ti��heyy�'ti2. 1.Ti��heyy�'ti-s�mu, machasa�, [PTS ,]s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heva� vattabbe -s�mu, machasa�,[PTS,] sy�, ad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036. [\x  3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iddhibalena samann�gato kappa� ti�e�ha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uppanno phases� m� nirujjh�'ti labbh� iddhiy� pa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uppann� vedan� -pe- uppann� sa��� -peuppann� cetan� -pe- uppanna� citta� -peuppann� saddh� -peuppanna� viriya� -pe- uppann� sati -pe- uppann� [PTS Page 457] [\q 457/]      sam�dhi, -pe- uppann� pa��� m� nirujjhi'ti labbh� iddhiy� pa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Sa.Pu: iddhibalena samann�gat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pa� nicca� het�'ti labbh� iddhiy� pa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edan� -pe- sa���-pe- sa�kh�r� -pe- vi����a� nicca� hot�'ti labbh� iddhiy� pa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Sa.Pu: iddhibalenasamann�gat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j�tidhamm� satt� m� j�yi�s�'ti labbh� iddhi pa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jar�dhamm� satt� m� j�yi�s�'ti1 -pe- vy�dhidhamm� satt� m� vy�dhi�s�'ti -pe- mara�adhamm� satt� m� m�yi�s�'ti labbh� iddh�y� pa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J�ri�s�'ti - machasa�,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Pa.Pu: na vattabba� iddhibalena samann�gat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 "yassa kassaci �nanda catt�ro iddhip�d� bh�vit� bahul�kat� y�n�kat� vatthukat� anu��hit�ya paricit� susam�raddh� so �ka�kham�no1 kappa� v� ti��heyya kapp�vasesa� v�"ti[a] atthe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iddhibalena samann�gato kappaja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Pu: iddhibalena samann�gat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 "catunna� bhikkhave dhamm�na� natthi koci p��ibhogo sama�o v� br�hma�o v� devo v� m�ro v� brahm� v� doci v� lokasmi�. Katamesa� catunna� jar�dhammo m� j�r�'ti natthi koci [PTS Page 458] [\q 458/]      p��ibhogo sama�o v� br�hma�o v� devo v� m�ro v� brahm� v� koci v� lokasmi�. Vy�dhidhammo m� vy�dh�y�ti -pemara�adhammo m� m�y�ti -pe- y�ni kho pana t�ni pubbekat�ni p�pak�ni kamm�ni sa�kilesik�ni ponobhavik�ni2 niss�r�ni3, dukkhavip�k�ni �yati� j�ti jar� mara�y�ni, tesa� vip�ko m� nibbatt�'ti natthi koci p��ibhogo sama�o v� br�hma�o v� devo v� m�ro v� brahm� v� koci v� lokasmi�. Imesa� kho bhikkhave catunna� dhamm�na� natthi koci p��ibhogo sama�o v� br�hma�o v� devo v� m�ro v� brahm� v� koci v� lokasmi�"nti[b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�. Tena hi na vattabba� 'iddhibalena samann�gat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bal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ka�kham�no so �nand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nik�ya -mah�parinibb�nasutta,- iddhip�dasa�yuttac�p�lavagga - cetiyasutta - ud�n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nobhavik�n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dar�n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guttara - p��ibhog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va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t�t� 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�gat� 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cittasantati sam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at�ta� niruddha� an�gata� j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at�ta� niruddha� an�gata� aj�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cittasantati sam�d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a.Pu: ekacittakkha�iko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cakkhvi����asama�g� sam�pan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setavi����asam�g� -pe- gh�navi����asama�g� -pek�yavi����asama�g� -pe- [PTS Page 459] [\q 459/]      akusalacittasama�g� -per�gasahagata� -pedosasahagata� -pe- anottappasahagata� cittasama�g� sam�pan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ittasattati -pe- �mant� - [PTS] 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a.Pu: cittasantati sam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kusala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gasahagat� -pe- dosasahagat� -pe- moha sahagat� -pe- anottappasahagat� 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Pa.Pu: na vattabba� '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: "aha� kho �vuso niga�h�1 pahomi ani�jam�no2 k�yena, abh�sam�no v�ca�, satta rattandiv�ni ekantasukhapa�isa�ved� viharitu"nti[a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� 'cittasantati sam�d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dhi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Niga�ha - s�mu,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niccam�no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c��adukkhakhandh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�hitat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dhamma�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t�y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taye'va natthi dukkhassa antakiriy�, natthi va���pacchedo, natthi anup�d� parinibb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0] [\q 4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r�pass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t�ye'va natthi dukkhassa antakiriy�, natthi va���pacchedo, natthi anup�d� pari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vedan�ya �hitat� -pe- sa���ya �hitat� -pesa�kh�r�na� �hitat� -pe- vi����ass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t�ya �hit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t�ya t�ye'va natthi dukkhassa antakiriy�, natthi va��upacchedo, natth� anup�d� pari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�hitat�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t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anicc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aniccat�ya anicc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t�ya niccat�ya t�ya aniccat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t�ye'va natthi dukkhassa antakiriy� natthi va�pecchedo natthi anup�d� pari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jar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jar�ya jar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1] [\q 461/]     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t�ya jar�ya jar� parinipphann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�ya t�ye'va natthi dukkhassa antakiriy� natthi va�pecchedo natthi anup�d� pari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mara�a� parinipphann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assa mara�assa mara�a� parinipphann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tassa mara�assa mara�a� parinipphann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assa tasseva natthi dukkhassa antakiriy� natthi va�pecchedo natthi anup�d� pari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r�pa� parinipphanna� r�passa aniccat� 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iccat� parinipphann�. Aniccat�ya aniccat�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r�pa� parinipphanna� r�passa jar� 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jar� parinipphann�. Jar�ya jar�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Pu: r�pa� parinipphanna� r�passa bhedo a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ra�a� parinipphann�. Mara�adda bhedo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Pu: vedan� -pe- sa��� -pe- sa�kh�r� -pe vi����a� parinipphanna� vi����assa aniccat� 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niccat� parinipphann�. Aniccat�ya aniccat� a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Pu vi����a� parinipphanna� vi����assa jar� atthi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jar� parinipphann�. Jar�ya jar� att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2] [\q 4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.Pu: vi����a� parinipphanta� vi����assa bhedo atthi, antar�dh�na� a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ra�a� parinipphann�. Mara�assa bhedo atthi, antaradh�na� a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�kath� n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o vagg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y� aby�kat� ahetuk� cittavippa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vigate ��� ���a� cittavippa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saddo ���a� 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balena samann�gato kappa� t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antati sam�dhi dhamma��hitat� anicc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3] [\q 4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3] [\q 4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o kammanti k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sa�varo 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ndriyasa�varo cakkhu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indriyasa�varo -pe- gh�nindriyasa�varo -pejivhindriyasa�varo -pe- k�yindiray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k�yindriy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ndriyasa�varo cakkhu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k�yindriy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indriyasa�varo -pe- gh�nindriyasa�varo -pejivhindriyasa�varo jivh�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nindriyasa�varo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manindriyasa�varo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ndriyasa�varo cakkhu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u: manindriyasa�varo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indriyasa�varo -pe- gh�nindriyasa�varo -pejivhindriyasa�varo -pe- k�yindiray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asa�varo 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ndriya asa�varo cakkhu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indriya asa�varo -pe- gh�nindriya asa�varo -pe- jivhindriya asa�varo -pe- k�yindiraya 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4] [\q 464/]     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k�yindri 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ndriya asa�varo cakkhu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k�yindiraya 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indriya asa�varo -pe- gh�nindriya asa�varo -pejivhindriya asa�varo jivh�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nindriya asa�varo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Pu: manindriya asa�varo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cakkhundriya asa�varo cakkhu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Pu: manindiraya asa�varo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otindriya asa�varo -pe- gh�nindriya asa�varo -pejivhindriya asa�varo -pe- k�yindiraya asa�varo k�ya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u: na vattabba� sa�varo'pi asa�varo'pi k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 "idha bhikkhave bhikkhu cakkhun� r�pa� disv� nimittagg�h� hoti -pe na nimittagg�h� hoti. Sotena sadda� sutv� -pe- manas� dhamma� vi���ya nimittagg�h� hoti -pe na nimittagg�h� hot�'ti[a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"sa�varo'pi asa�varo'pi k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o kammanti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Majjhimanik�ya, m�lapa��saka - mah�gop�lak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sabba� kamma� savip�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5] [\q 465/]      sa.An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ip�k�by�kat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iriy�by�kat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�vacara vip�k�by�kat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p�vacar� ar�p�vacar� apariy�pann� vip�k�by�kat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�m�vacar� kiriy�by�kat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Pu: sabb� cetan� s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p�vacar� ar�p�vacar� kiriy�by�kat� cetan� savip�k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vip�k�by�kat� cetan� 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vip�k�by�kat� cetan� avip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sabb� cetan� savip�k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iriy�by�kat� cetan� 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kiriy�by�kat� cetan� 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 p�: no ca vata re vattabbe "sabb� cetan� savip�k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. K�m�vacar� r�p�vacar� ar�p�vacar� apariy�pant� vip�k�by�kat� cetan� avip�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6] [\q 466/]     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apariy�pann� vip�k�by�kat� cetan� avip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 p�: no ca vata re vattabbe "sabb� cetan� savip�k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. K�m�vacar� r�p�vacar� ar�p�vacar� kiriy�by�kat� cetan� avip�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ar�p�vacar� kiriy�by�kat� cetan� avip�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sabb� cetan� savip�k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iriy�by�kat� cetan� avip�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Pa.Pu: na vattabba� sabba� kamma� savip�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: "n�ha� bhikkhave sa�cetanik�na� kamm�na� kat�na� upacit�na� appa�isa�viditv� byant�bh�va� vad�mi. Ta�ca kho di��he v� dhamme uppajje v� apare v� pariy�ye"ti[a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"sabba� kamma� savip�k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Dasaka�guttara - pa�hamasa�cetanik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o vip�koti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saddo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ukhavedan�yo dukkhavedan�yo adukkhamasukhavedan�yo, sukh�ya vedan�ya sampayutto dukkh�ya vedan�ya sampayutto adukkhamasukh�ya vedan�ya sampayutto, phassena sampayutto vedan�ya sampayutto sa���ya sampayutto cetan�ya sampayutto cittena sampayutto s�ramma�o atthi tassa �va��an� �bhogo samann�h�ro manasik�ro cetan� patthan�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na sukhavedan�yo na dukkhavedan�yo -pean�ramma�o natthi tassa �va��an� -pe- pa�idh�'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7] [\q 467/]      anu.�ha: ha�ci na sukhavedan�yo -pean�ramma�o. Natthi tassa �va��an� -pe- pa�id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'saddo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phasso vip�ko, phasso sukhavedan�yo-pes�ramma�o. Atthi tassa �va��an� -pe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saddo vip�ko, saddo sukhavedan�yo -pe- s�ramma�o. Atthi tassa �va��an� -pepi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mant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.Pu: saddo vip�ko, saddo na srakhavedan�yo -pean�ramma�o. Atthi tassa �va��an� -pe- pi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phasso vip�ko, phasso na sukhavedan�yo na dukkhavedan�yo -pe- an�ramma�o. Atthi tassa �va��an� -pe-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a.Pu: na vattabba� 'saddo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: "so tassa kammassa katatt� upacitt� ussannatt� upulatt� brahmassaro hoti karav�kabh��"ti.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'saddo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o vip�koti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nik�ya - lakkha�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catkh�yatana�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ukhavedan�yo dukkhavedan�yo -pe- s�ramma�o atthi tassa �va��an� -pe-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na sukhavedan�yo -pe- an�ramma�o natthi tassa �va��an� -pe- pa�idh�'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8] [\q 468/]      anu.�ha: ha�ci na sukhavedan�yo -pean�ramma�o. Natthi tassa �va��an� -pe- pa�id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'cakkh�yatana�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phasso vip�ko, phasso sukhavedan�yo-pes�ramma�o. Atthi tassa �va��an� -pe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cakkh�yatana� vip�ko, cakkh�yatana� sukhavedan�ya� -pe- s�ramma�a�. Atthi tassa �va��an� -pe- pi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.Pu: cakkh�yatana� vip�ko, cakkh�yatana� na srakhavedan�ya� -pe- an�ramma�a�. Atthi tassa �va��an� -pe- pi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phasso vip�ko, phasso na sukhavedan�yo -pe- an�ramma�o. Atthi tassa �va��an� -pe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sot�yatana� -pe- gh�n�yatana� -pe- jivh�yatana� -pe- k�y�yatana�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sukhavedan�ya� dukkhavedan�ya� -pe- s�ramma�a� atthi tassa �va��an� -pe-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sukhavedan�ya�-pe- an�ramma�a� natthi tassa �va��an� -pe- pa�idh�'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sukhavedan�ya� -pe- an�ramma�a�. Natthi tassa �va��an� -pe- pa�id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'k�y�yatana�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a.Pu: phasso vip�ko, phasso sukhavedan�yo-pes�ramma�o. Atthi tassa �va��an� -pe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 Sa.Anu: k�y�yatana� vip�ko, k�y�yatana� sukhavedan�ya� -pe- s�ramma�a�. Atthi tassa �va��an� -pe- pi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Sa.Pu: k�y�yatana� vip�ko, k�y�yatana� na srakhavedan�ya� -pe- an�ramma�a�. Atthi tassa �va��an� -pe- pi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69] [\q 469/]      pa.Pa�i���: �mant�. Sa.Anu: phasso vip�ko, phasso na sukhavedan�yo -pe- an�ramma�o. Atthi tassa �va��an� -pe pa�idh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Pa.Pu: na vattabba� 'sayatana� vip�k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sayatana� kammassa katatt� uppan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sayatana� kammassa katatt� uppan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tena vata re vattabbe "sayatana� vip�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 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kkhattuparam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. Sattakkhattuparamo puggalo sattakkhattuparamat� niya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�t� j�vit� voropito, pit� j�vit� voropito, arah� j�vit� voropito, du��hena cittena tath�gatassa lohita� upp�dita�, sa�gho bhinn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sattakkhattuparamo puggalo sattakkhattuparamat�niyat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bhabbo antar� dhamma� abhisam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pattabbe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bhabbo antar� dhamma� abhisam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�t� j�vit� voropito, pit� j�vit� voropito, arah� j�vit� voropito, du��hena cittena tath�gatassa lohita� upp�dita�, sa�gho bhinno 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sattakkhattuparamo puggalo sattakkhattuparamat�niyat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� so niy�mo yena niy�mena 1 sattakkhattuparamo puggalo sattakkhattuparamat�niyat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:- pe [PTS Page 470  [\q 470/]     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i so niy�mo yena nayamena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so niyamo yena niyamen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te satipa��h�n� - pe - sammappadh�n� - pe - iddhip�d� - pe - indriy� - pe - bal� - pe - te bojjha�g� yehi bojjha�gehi sattakkhattuparamo puggalo sattakkhattuparamat�niyat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natthi so niy�mo yena niy�mena sattakkhattuparamo puggalo sattakkhattuparamat�niyato 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natthi so niy�mo yena niy�mena sattakkhattuparamo puggalo sattakkhattuparamat� niy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 sattakkhattuparamo puggalo sattakkhattuparamat�niyato 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natthi te satipa��h�n� - pe - te bojjha�g� yehi bojjha�gehi sattakakhattuparamo puggalo sattakkhattuparamat�niyat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natthi te bojjha�g� yehi bojjha�gehi sattakkhattuparamo puggalo sattakkhattuparamat�niy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eba " sattakkhattuparamo puggalo sattakkhattuparamat�niyato 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sattakkhattuparam� puggalo sattakkhattuparamat�niyat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niy�men� 't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s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�min�y�men�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amen�ti - s�mu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niy�men�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tamena n�yamain�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sot�pattiniy�men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sattakkhattuparamo puggalo sattakkhattuparamat�niyat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e keci sot�pattiniy�ma� okkamanti sabbe te sattakkhattuparamat�niyat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. Pu: na vattabba� " sattakkhattuparamo puggalo sattakkhattuparamat�niyato [PTS Page 471  [\q 471/]     ']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o sattakkhattuparamo 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o sattakkhattupar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 sattakkhattuparamo puggalo sattakkhattuparamat�niyato 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kkhattuparam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la�kola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.Pu: na vattabba� : kola�kolo puggalo kola�kolat�niyat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so kola�kol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o kola�k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 kola�kolo puggalo kola�kolat�niyato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a�kol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kab�j�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. Pu: na vattabba� " ekab�j� puggalo ekab�jit�niyato 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o ekab�j� 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o ekab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 ekab�j� puggalo ekab�jit�niyato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b�ji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vit�voropanakat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. Di��hisampanno puggalo sa�cicca p��a� j�vit� voropeyy�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i��hisampanno puggalo sa�cicca m�tara� j�vit� voropeyya - pe - pitara� j�vit� voropeyya - pe - arahanta� j�vit� voropeyya - pe - du��hena cittena tath�gatassa lohita� upp�deyya - pe - sa�gha bhindeyy� [PTS Page 472  [\q 472/]     '] t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di��hisampanno puggalo sa�cicca p��a� j�vit� voropeyy� 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i��hisampanen� puggalo satthari ag�ravo 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hamme - pe - sa�ghe - pe - sikkh�ya ag�rav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di��hisampanno puggalo satthari sag�ravo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di��hisampanno puggalo satthari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vata re vattabbe: di��hisampanno puggalo sa�cicca p��a� j�vit� voropeyy� ' ti. Sa. Anu: nanu di��hisampanno puggalo dhamme - pe - sa�ghe - pe - sikkh�ya sag�ravo 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082. [\x  8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di��hisampanno puggalo sikkh�ya sag�ravo, anu. P�: no ca vata re vattabbe " di��hisampanno puggalo sa�cicca p��a� j�vit� voropeyy� 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di��hisampanno puggalo satthari ag�ravo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i��hisampanno puggalo buddhath�pe ohadeyya 1 omutteyya ni��hubheyya, buddhath�pe apaby�mato2 kareyy� 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di��hisampanno puggalo sa�cicca p��a� j�vit� voropeyy�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 seyyath�pi bhikkhave mah�samuddo �hitadhammo vela� n�tivattati, evameva kho ya� may� s�vak�na� sikkh�pada� pa��atta�, t� mama s�vak� j�vitahet�' pi n�tikkamant� " ti [a] attheva suttanto [PTS Page 473] [\q 473/]     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: tena hi na vattabba� : di��hisampanno puggalo sa�cicca p��a� j�vit� voropeyy� 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it� voropana 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hanteyy� - s�mu odayyo - 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abbhy�kato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��haka�guttara - mah�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di��hisampannassa puggalassa pah�n� dug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i��hisampanno puggalo �p�yike r�pe rajjeyya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di��hisampano puggalo �p�yiko r�pe rajj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di��hisampannassa puggalassa pah�n� duggat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di��hisampannassa puggalassa pah�n� dug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i��hasappanno puggalo �p�yike sadde -pe- gandhe -pe- rase -pe- po��habbe rajjeyya -pe- amanussitthiy� tiracch�nagatitthiy� n�gaka���ya methuna� dhamma� pa�iseveyya, aje�aka�1 pa�iga�eyya2, kukku�asukara�3 pa�iga�heyya, hatthigav�ssava�ava�4 pa�iga�heyya, tittirava��aka� morakapi�jala� pa�iga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di��hisampanno puggalo -pe- tittirava��aka� morakapi�jala� pa�iga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di��hisampannassa puggalassa pah�n� dugg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di��hisampannassa puggalassa pah�n� duggat�'ti. Di��hisampanno puggalo �p�yike r�pe rajj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rahato pa�i��� duggati, arah� �p�yike r�pe rajj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elak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�igga�hayya - s�mu, machasa�, sy�,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ukku�a sukar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Hatthigav�ssavalav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a.Pu: di��hisampannassa puggalassa pah�n� duggat�'ti. Di��hisampanno puggalo �p�yike sadde -pe- gandhe -perase -pe- pho��habbe -pe- tittirava��aka� morakapi�jala�1 pa�iga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74] [\q 474/]      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rahato pahin� duggati. Arah� -pe- tittirava��aka� morakapi�jala� pa�iga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arahato pah�n� duggati. Na ca arah� �p�yike r�pe rajj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i��hisampannassa puggalassa pah�n� duggat�"ti.Na ca di��hisampanno puggalo �p�yike r�pe rajjeyy�'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arahato pah�n� duggati. Na ca arah� �p�yike sadde -pe- gandhe -pe- rase -pe pho��habbe rajjeyya, amanussitthiy� tiracch�nagatitthiy� n�gaka���ya methuna� dhamma� pa�iseveyya, aje�aka� pa�iga�heyya, kukku�asukara� pa�iga�heyya, hatthigav�ssava�ava� pa�iga�heyya tittirava��aka� morakapi�jala� pa�iga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i��hasampannassa puggalassa pah�n� duggati, na ca di��hasampanno puggalo-pe- tittirava��aka� morakapi�jala� pa�iga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na vattabba� "di��hisampannassa puggalassa pah�n� duggat�'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di��hisamanno puggalo niraya� uppajjeyya -petiracth�nayoni� uppajjeyya -pe- pettivisaya�2 uppajjeyy�'ti. 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ehi di��hasampannassa puggalassa pah�n� dug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kath� [PTS Page 475] [\q 475/]     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ittirava�akamorakapi�ja�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Kapi�ja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Kapi�jal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ittivisaya� - s�mu, sy�,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abhavik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.Pu: na vattabba� sattamabhavikassa puggalassa pah�n� dug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sattamabhaviko puggalo niraya� uppajjeyya, tiracch�nayoni� uppajjeyya, pettivisaya� uppajjeyy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sattamabhikassa puggalassa pah�n� dug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o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abhavik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o kamma� tatheva asa�varo sabba� kamma� sa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o vip�ko sayatana� vip�ko sattakkhattuparam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kkhattuparamat� niyato kola�kolo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�kolat� niyato ekab�j� puggalo ekab�jit� ni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sampanno puggalo sa�ciccap��a� j�vit� voro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sampannassa puggalassa pah�n� duggati tatheva sattamabhavik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o ca sa�h�ti, buddho ca loke uppaj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o ca sa�h�ti, sa�gho ca bhijj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o ca sa�h�ti, kappa��ho ca kappa��hiya� kamma� 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o ca sa�h�ti, kappa��ho ca puggalo k�la� karo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at�ta� kappa� ti��heyya, an�gata�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e kappeti��heyya, tayo kappe ti��heyya. Catt�ro kappe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Pu: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a��ho kappe �ayhante kattha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a��a� loka dh�tu�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ato gacchati, veh�sa�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mato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a��hiya� kamma� apar�pariya vepakkant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77] [\q 477/]     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Pu: veh�sa� 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a��ho iddhim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Pu: kappa��ho iddhim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a��hena chandiddhip�do bh�vito viriyiddhip�do bh�vito cittiddhip�do bh�vito v�ma�siddhip�do bh�vi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Sa.Pu: na vattabba� ' kappa��ho kapp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�yiko nera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�ho sa�ghabhe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arato adhamm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kkhemato2 dha�sa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samagga� bhetv�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 nirayamhi paccat�"ti.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" kappa��ho kappa� ti��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�h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par�pariya� ve pakkha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ogakkhemato padha�sati - machasa�, s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Bhinditv�na - s�mu. Bhind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Dasaka�guttara up�li 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pa�il�b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Pu: kappa��ho kusala� citta� na pa�il�bheyy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appa��ho d�na� d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kappa��ho d�na� dad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 p�: no ca vata re vattabbe "kappa��ho kusala� citta� na pa�ila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: kappa��ho kusala� citta� na pa�ilab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kappa��ho c�vara� dadeyya -pe- pi�ap�ta� dadeyya -pe- sen�sana� dadeyya -pegil�napaccayabhesajjaparikkh�ra� [PTS Page 478] [\q 478/]      dadeyya -pe- kh�dan�ya� dadeyya -pe- bhojan�ya� dadeyya -pe- p�n�ya� dadeyya -pe- cetiya� vandeyya -pecetiye m�la� �ropeyya -pe- gandha� �ropeyya -pe vilepana� �ropeyya -pe- cetiya� padakkhi�a�1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kappa��ho cetiya� padakkhi�a�1 kar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 p�: no ca vata re vattabbe "kappa��ho kusala� vatta� na pa�ilab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kappa��ho kusala� citta� pa�ilab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tato vu��h�na� kusala� citta� pa�ilab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r�p�vacara� -pe- ar�p�vacara� -pe- lokuttara� kusala� citta� pa�ilab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 p�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pa�il�bh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hidakkhi�a� - s�mu,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�payutt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.Pu: anantar�payutto puggalo sammattaniy�ma� okkam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macchattaniy�ma�ca sammattaniy�ma�ca ubho okkam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.Pu: anantar�payutto puggalo sammattaniy�ma� okkam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ta� kamma� payutta� kukkucca� upp�dita� vippa�is�riya� jani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ta� kamma� payutta� kukkucca� upp�dita� vippa�is�riya� jan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anantar�payutto puggalo sammattaniy�ma� okkam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9] [\q 4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Sa.Pu: anantar� payutto puggalo abhabbo sammattaniy�ma� ok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�t� j�vit� voropit�, pit� j�vit� voropito, arah�j�vit� voropito,du��hena cittena tath�gatassa lohita� upp�dita� sa�gho bhin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a.Pu: anantar�payutto puggalo ta� kamma� pa�isa�haritv� kukkucca� pa�ivinodetv� vippa�is�riya� pa�ivinetv�1 abhabbo sammattaniy�ma� okkami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�t� j�vit� voropit� pit� j�vit� voropito -pe- sa�gho bhin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anantar�payutto puggalo ta� kamma� pa�isa�haritv� kukkucca� pa�ivinodetv� vippa�is�riya� pa�ivanetv�1 abhabbo sammattaniy�ma� okkami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ta� kamma� pa�isa�hata�2 kukkucca� pa�ivinodita� vippa�is�riya� pa�ivin�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ta� kamma� pa�isa�hata�2 kukkucca� pa�ivinodita� vippa�is�riya� pa�ivin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antar�payutto puggalo ta� kamma� pa�isa�haritv� kukkucca� pa�ivinodetv� vippa�is�riya� pa�ivinetv� abhabbo sammattaniy�ma� okkami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Pu: anantar�payutto puggalo samattaniy�ma� okkam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ta� kamma� payutto 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�ha: ha�ci ta� kamma� payutto �s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P�: no ca vata re vattabbe "antar�payutto puggalo sammattaniy�ma� okkam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tar�payuttakath� [PTS Page 480] [\q 480/]     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ivinodetv� - s�mu,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�isa�hata� -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tassa niy�m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a.Pu: niyato niy�ma� okkamat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micchattaniyato sammattaniy�ma� okkamati, sammattaniyato micchattaniy�ma� okka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Pu. Niyato niy�ma� okka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ubbe magga� bh�vetv� pacch� niy�ma� okka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ubbe sot�patti magga� bh�vetv� pacch� sot�pattiniy�ma� okka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pubbe satipa��h�na� -pe- sammappadh�na� -peiddhip�da� -pe- indriya� -pe- bala� -pebojjha�ga� bh�vetv� pacch�niy�ma� okka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Pa.Pu: na vattabba� niyato niy�ma� okkam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. Bhabbo bodhisatto t�ya j�tiy� dhamma� n�bhisam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" niyato niy�ma� okkamat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tassa niy�ma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t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. Nivuto n�v�ra�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atto r�ga� jahati. Du��ho dosa� jahati. M��ho moha� jahati. Ki�i��ho kilese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81] [\q 481/]      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gena r�ga� jahati, dosena dosa� jahati, mohena moha� jahati, kilesena kilese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r�go cittasampayutto, maggo cittasam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Anu: dvinna� phass�na� -pe- dvinna� citt�na� samodh�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a.Pu: r�go akusalo, maggo a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usal�kusal� s�vajj�navajj� h�nappa�t� ka�hasukkasappa�ibh�g� dhamm� sammukh�bh�va� �ga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a.Pu: kusal�kusal� s�vajj�navajj� h�nappa�t� ka�hasukkasappa�ibh�g� dhamm� sammukh�bh�va� �gacchant�'ti. 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 "catt�rim�ni bhikkhave suvid�ravidur�ni katam�ni catt�ri: nabha�ca bhikkhave pa�hav� ca ida� pa�hama� suvid�ravidura� -pe- tasm� sata� dhammo asabbh� �rak�'ti[a] atthe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�: tena hi na vattabba� "kusal�kusal� -pe- sammukh�bh�va� �ga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Pu: nivuto n�vara�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nanu vutta� bhagavat� "so eva� sam�hite citte parisuddhe pariyod�te ana�gane vigat�pakkilese mudubh�te kammaniye �hite ane�jappatte �sav�na� khaya���ya citta� abhininn�met�'ti[b] atthe'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�: tena hi na vattabba� "nivuto n�vara�a�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.Pu: na vattabba� nivuto n�vara�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Anu: nanu vutta� bhagavat� "tassa eva� j�nato eva� [PTS Page 482] [\q 482/]      passato k�m�sav�'pi citta� vimuccati -peavijj�sav�'pi citta� vimuccat�"ti[c.] Attheva suttan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: tena hi nivuto n�vara�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utakath�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Catakka�guttara - rohitassa vag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C.] D�ghanik�ya - s�ma��aphala 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b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a.Pu: sammukh�bh�to sa��ojana�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atto r�ga� jahati, du��ho dosa� jahati, m��ho moha� jahati, kili��ho kilese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r�gena r�ga� jahati, dosena dosa� jahati, mohena moha� jahati, kilesehi kilese ja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a.Pu: r�go cittasampayutto, maggo cittasampayutt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dvinna� phass�na� -pe- dvinna� ctt�na� samodh�na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Pu: r�go akusalo, maggo 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Anu: kusal�kusal� s�vajj�navajj� h�nappa�t� ka�hasukkasappa�ibh�g� dhamm� sammukh�bh�va� �ga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Pu: kusal�kusal� -pe- sammukhibh�va� �ga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Pa�i���: 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catt�rim�ni bhikkhave suvid�ravid�r�ni. Katam�ni catt�ri: nabha�ca bhikkhave pa�hav� ca, ida� pa�hama� sur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idura� -pe- tasm� sata� dhammo asabbh� �rak�"ti.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vattabba�"kusal�kusal� -pe- sammukh� bh�va� �gacchant�"ti. [PTS Page 483] [\q 4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mmukh�bhuto sa��ojana� jahat�'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"so eva� sam�hite citte parisud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�sav�na� khaya���ya citta� abhininn�met�"ti[b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na vattabba� "samm�kh�bhuto sa��ojana� s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"sammukh�bhuto sa��ojana�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tassa eva� j�nato eva� passato k�m�sav�'pi citta� vimuccati -pe-avijj�sav�'pi citta� vimuccat�"ti. [C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sammukh�bhuto sa��ojana�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bh�t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Catukka�guttara -rohissavagga [b.] D�ghanik�ya s�ma��avilasutta. [C.] D�ghanik�ya-s�m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ass�de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m�panno ass�deti, jh�nanikanti jh�n�ramm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jh�na� tassa jh�nassa 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ta� jh�na� tassa jh�nassa 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phassena ta� phassa� ph�sati, t�ya ved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dana� vedeti, t�ya sa���ya ta� s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t�ya cetan�ya ta� cetana� cet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cittena ta� citta� cinteti,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ena ta� vitakka� vitakketi, tena vic�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ic�ra� vic�reti, t�ya p�tiy� ta� p�ti piy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tiy� ta� sati� sarati, t�ya pa���ya ta� 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4] [\q 4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jh�nanikanti cittasampayutt�, jh�na� cittasampa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-pe- dvinna� citt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jh�nanikanti akusala�, jh�n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usal�kusal� s�vajj�navajj� h�nappa�t� ka�hasukkasappa�ibh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sammukh�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. [\x 1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usal�kusal� s�vajj�navajj� h�nappa�t� ka�hasukkasappa�ibh�g� dhamm� sammukh�bh�va� �gacchan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catt�rim�ni bhikkhave surid�ravidur�ni. Katam�ni catt�ri: nabha�ca bhikkhave pa�hav� ca, i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d�ra vidura� -pe- tasm� sata� dhammo asabhi �rak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: tena hi na vattabba�: kusal�kusal� s�vajj�navajj� h�nappa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sukkasappa�ibh�g� dhamm� sambukh�bh�va� �gacchant�'ta 6. Pa. Pu: na vattabba� "sam�panno ass�deti. Jh�nanikanti jh�n�ramm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���: �mant�. Pa. Anu: nanu vutta� bhagavat� "idha bhikkhave bhikkhu vivicceva k�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cca akusalehi dhammehi savitakka� savic�ra� vivekaja� p�ti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jh�na� upasampajja viharati. So ta� ass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k�meti. Tena ca vitti� �pajjati. Vitakkavic�r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asam� -pe- dutiya� jh�na� -pe tatiya� jh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jh�na� upasampajja viharati. So ta� ass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k�meti. Tena ca vitti� �pajjat�"ti[b] atthe'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: tena hi "sam�panno ass�deti, jh�nanik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�ramm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ass�detikath� [PTS Page 485] [\q 485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Catukka�guttara - rohitass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. [\x 11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ar�g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s�t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kkh�bhinandino satt� atthi keci dukkha� patt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enti esanti gavesanti pariyesanti, dukkha� ajjho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ukh�bhinandino satt� atthi keci sukha� patt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enti esanti gavesanti pariyesanti, sukha� ajjho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ukh�bhinandino satt� atthi keci sukha� patthenti pihenti esanti gavesanti pariyesanti, sukha� ajjhos�ya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: atthi as�tar�go'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as�tar�go't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�ya vedan�ya r�g�nusayo anus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pa�igh�nusayo anus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ukh�ya vedan�ya r�g�nusayo anuseti, dukkh�ya ve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�nusayo anus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tar�go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ukh�ya vedan�ya r�g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ya vedan�ya pa�igh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tthi as�tar�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. Pu: na vattabba� "atthi as�tar�g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se eva� anurodhavirodha� sam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edana� vediyati. 1 Sukha� v� dukkha� v� adukkhamasukha� v�, so ta� vedana� abhinandati abhivadati ajjhos�ya ti��hat�"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'atthi as�t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ar�gakath� [PTS Page 486] [\q 486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y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cjhamanik�ya m�lapa��sa-mah�ta�h�sa�kha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�h� aby�ka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dhamm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ip�k�by�kat� kiriy�by�kat�, r�pa� nibb�na� cakkh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ho��habb�yata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hamm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hammata�h� aba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data�h� -pe- gandhata�h� -perasata�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r�pata�h� a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ta�h� a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ddata�h� -pe- pho��habbata�h� a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ta�h� a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hamm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a�h� akusal� vutt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ta�h� akusal� vutt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, vattabbe dhamm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dhammata�h� aba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lobho akusalo vutto bhagavat�, dhammata�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lobho akusalo vutto bhagavat�, dhammata�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, vattabbe 'dhamm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dhammata�h� lobho aby�kato'ti. [PTS Page 487] [\q 4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ta�h� lobho aby�k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hammata�h� lobho aby�k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data�h� -pe- gandhata�h� -perasata�h� -pepho��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ata�h� lobho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ddata�h� -pe- pho��habbata�h� lobho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ta�h� lobho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dhammata�h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y�ya� ta�h� ponobhavik�1 nandir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gat� tatratatr�bhinndin� seyyath�da�: k�mata�h� bhavat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vata�h�"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na vattabba� "dhammata�h� aby�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. Pu: na vattabba� "dhammata�h� aby�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� dhamma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 dhammat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dhammata�h� aby�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�h� aby�kat�tikath� [PTS Page 488] [\q 488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onobbhavik�-machasa�. [A.] D�ghanik�ya -mah�satipa��h�n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�h� na dukkhasamudayo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dhammata�h�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ta�h�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hammata�h�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data�h� -pe- gandhata�h� -perasata�h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ta�h�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ata�h�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anu: dhammata�h�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saddata�h� -pe-gavdhata�h� -perasata�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ta�h�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ta�h�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dhammata�h� na dukkhasamudayo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a�h� dukkhasamudayo vutto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ta�h� dukkhasamudayo vutto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dhammata�h� na dukkhasamud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hammata�h�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lobho dukkhasamudayo vutto bhagavat�, 'dhammat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lobho dukkhasamudayo vutto bhagavat� dhammat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dhammata�h� na dukkhasamud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dhammata�h� lobho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ta�h� lobho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9] [\q 4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dhammata�h� lobho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ddata�h� -pe- gandhata�h� -perasata�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tanh� lobho na dukkha 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r�pata�h� lobho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ta�h� lobho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ddata�h� -pe- pho��habbata�h� lobho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ta�h� lobho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dhammata�h� na dukkhasamud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y� ya� ta�h� ponobhavik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r�ga sahagat� tatra tatr�bivavdin� seyyath�da�: k�mat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a�h� vibhavata�h�"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na vattabba� "dhammata�h� na dukkhasamd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. Pu: na vattabba� "dhammata�h� na dukkhasamuday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� dhamma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� dhammat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, p�: no ca vata re vattabbe "dhammata�h� dukkhasamudayo'ti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�h� na dukkhasamudayoti [PTS Page 490] [\q 490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ud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�ho kappa� ti��heyya, kappa��ho kusala� citta� na pa�ilabheyya, anantar�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sammattaniy�ma� okkameyya, niyato niy�ma� okkamati, nivuto n�vara�a� 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bh�to sa��ojana� jahati, jh�nanikanti, as�tar�go, dhammata�h� aby�kat�, dhammata�h� na dukkhasamudayo'ti. [PTS Page 491] [\q 4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onobbhavik�, machasa�. 2. Na dukkhasamudayoti- machasa�, s�mu. [A.] D�ghanik�yamah�satipa��h�n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a pa�isandahan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kusalam�la� pa�isandahati kusalamul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� akusalassa upp�d�ya �va��an�-pe pa�idhi, s�va1 kusalassa upp�d�ya �va��an� -pe-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kusalam�la� pa�isandahati kusalam�la�, navattabba� y� akusalassa upp�d�ya �va��an� -pepa�idi, s�va kusalassa upp�d�ya �va��an� 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Anu: kusala� an�va��antassa2 uppajjati -pe- apa�idahantas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a� �va��antassa uppajjati-pepa�idahantass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kusala� �va��antassa uppajjati -pepa�idah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kusalam�la� pa�isandahati kusalam�l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kusalam�la� pa�isandahati 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a�4 ayoniso manasik�roto uppajjat�'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 ca -s�mu. 2. Appa�idahantassa -machasa� 3. An�va��entassa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kusalam�l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. [\x 1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a� ayoniyo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� kusala� yoniso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usala� yoniyo manasikarot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. Akusalam�la� pa�isanda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kusalam�la� pa�isandahati 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�masa���ya anantar� nekkhammasa��� uppajjati, by�p�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nantar� aby�p�dasa��� uppajjati, vihi�s�sa��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 avihi�s�sa��� uppajjati, by�p�dassa [PTS Page 492] [\q 492/]      anan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uppajjati, aratiy� anantar� mudit�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assa1 anantar� upekkh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usalam�la� pa�isandahati a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 kusalassa upp�d�ya �va��an� -pe pa�idhi, s�'v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ssa upp�d�ya �va��an�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kusalam�la� pa�isandahati akusalam�la�, y� kusalassa up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��an�-pe- pa�idhi, s�'va akusalassa upp�d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kusala� an�va��antassa uppajjati -peapa�idahantassa uppajja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h�ya -s�mu. 2. S� c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1 akusala� �va��antassa uppajjati -pepa�idah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kusala� �va��antassa uppajjati -pepa�idah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, "kusalam�la� pa�isandahati akusalam�l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usalam�la� pa�isandahati a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a� yoniso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a� yoniyomanasikaron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kusala� ayoniso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akusala� ayonisomanasikaroto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: kusalam�la� pa�isandahati a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kusalam�la� pa�isandahati a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ekkhammasa���ya anantar� k�masa��� uppajjati, [PTS Page 493] [\q 493/]      aby�p�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 anantar� by�p�dasa��� uppajjati, avihi�s�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 vihi�s� sa��� uppajjati, mett�ya an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o uppajjati, karun�ya anantar� vihi�s� uppajjati, mudit�ya anantar� arati uppajjati, upekkh�ya anan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a� 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.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u- [pts.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. Pu: na vattabba� akusalam�la� pa�isandahati kusalam�la�, kusal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vdahati akusalam�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yasmi��eva vatthusmi� rajjati, tasmi��eva vatthusmi� virajjati tasmi��eva vatthusmi� r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yasmi��eva vatthusmi� virajjati tasmi��eva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tena vata re vattabbe "akusalam�la� pa�isandahati kusalam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m�la� pa�isavdahati akusalam�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apa�isavdaha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t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uppat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yatana� apubba� acarima� m�tukucchismi�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�gapaccay� abhinindriyo1 m�tukuccismi� ok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upapattesiyena cittena cakkh�yatana� san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pattesiyena cittena hatth� sa�hanti, p�d� sa�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�a�h�ti, kan�o sa�h�ti, n�sik� sa�h�ti, mukha� sa�h�ti, dant� sa�han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4] [\q 4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upapattesiyena cittena sot�yatana� -pegh�n�yatana� -pe- jivh�yatana� s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upapattesiyena cittena hatth� sa�hanti, p�d� sa�hanti, s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�ti, ka��o sa�h�ti, n�sik� sa�h�ti, muka� sa�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� san�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nindriyo -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m�tukucchigatassa pacch� cakkh�yatana� uppajjat�'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�tukucchismi� cakkhupa�il�bh�ya kamm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. Pu: m�tukucchigatassa pacch� sot�yatana� -pegh�n�yatana�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tan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m�tukucchismi� jivh�yatanapa�il�bhaya kamma� karo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. Pu: m�tukuccigatassa pacc� kes� lom� nak� dant� a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�tukucchismi� a��hipa�il�bh�ya kamm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na vattabba� m�tukucchigatassa pacc� kes� lom� na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� a��hi up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hama� kalala� hoti kalal� hoti abbu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ud� j�yate pes� pes� nibbattat� g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n� pas�kh� j�yanti kes� lom� nakh�'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ssa bhu�jate1. M�t� anna� p�na�c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tattha y�peti m�tukucchigato naro'ti"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: tena hi "m�tukuccigatassa pacch� kes� lom� nakh� 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 up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uppattikath� [PTS Page 495] [\q 495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u�jati s�mu. [A.] Sa�yuttanik�ya - sakkasa�yutta-indak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paccay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cakkhuvi����assa anantar� sotavi����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� cakkhuvi����assa upp�d�ya �va��an� -pe-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'va sotavi����assa upp�d�ya �va��an� -pe-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cakkhuvi����assa anantar� sotavi����a� uppajjati, 1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a� 'y� cakkhuvi����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i, s�va' sotavi����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'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avi����a� an�va��antassa uppajjati -peapa�idaha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otavi����a� �va��antassa uppajjati -pepa�idah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sotavi����a� �va��antassa uppajjati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 cakkhuvi����assa anantar� sotavi����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at�'ti - s�mu, [tp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akkhuvi����assa anantar� sotavi����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uvi����a� r�panimitta�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avi����a� r�panimitta�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akkhuvi����a� r�p�ramma�a��e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avi����a� r�p�ramma�a��eva na a���ramma�an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cakkhu�ca pa�icca r�pe ca uppajjati cakkhu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496] [\q 4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u�ca pa�icca r�pe ca uppajjati sota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cakkhu�ca pa�icca r�pe ca uppajjati sota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cakkhu�ca pa�icca r�pe ca uppajjati sotavi��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cakkhu�ca pa�icca r�pe ca uppajjati cakku vi��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"cakkhu�ca pa�icca r�pe ca uppajjati cakkhuvi����a"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cakku�ca pa�icca r�pe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 sotavi�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cakkhuvi����assa anantar� sotavi����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'va cakkhuvi����a� ta� sota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sotavi����assa anantar� gh�navi����a� uppajjati, gh�navi����assa anantar� jivh�vi����a� uppajjati, jiv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anantar� k�yavi����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 jihv�vi����assa upp�d�ya �va��an� -pe-pa�idi s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ssa uppad�ya �va��an�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jivh�vi����assa anantar� k�yavi����a� uppajjati, na vattabba� "y� jivih�vi����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i, s�'va k�yavi����assa upp�day�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k�yavi����a� �va��antassa uppajjati. -Pe-pa�idah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no ca vata re vattabbe "jivh�vi����assa anantar� 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pajjat�"ti. [PTS Page 497] [\q 4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jivh�vi����assa anantar� k�yavi����a�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ivh�vi����a� rasanimitta�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yavi����a� rasanimitta� manasikaroto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jivh�vi����a� ras�ramma�a��e'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�yavi����a� ras�ramma�a��o'va na a��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jivha�ca pa�icca rase ca uppajjati jivh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jivha�ca pa�icca rase ca uppajjati k�ya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jivha�ca pa�icca rase ca uppajjati k�ya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jivha�ca pa�icca rase ca uppajjati k�yavi����a"nti atthe'va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jivha�ca pa�icca rase ca uppajjati jivh�vi����anti atthe 'va suttanto, 1. Anu. P�: no ca vata re vattabbe "jvha�ca pa�icca rase ca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ttanto'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jivh�vi����assa anantar� k�yavi����a� uppajj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'va jivh�vi����a� ta� k�ya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. Pu: na vattabba� pa�cavi���� a��ama��assa samanantar� uppajj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thi koci naccati, g�yati, v�deti, r�pa�ca passati, sa�da�ca su�ti, gandha�ca gh�yati rasa�ca s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�ca p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nanu atthi koci naccati, g�yati, v�deti, r�pa�ca passati, [PTS Page 498] [\q 498/]      sa�da�ca su�ti, gandha�ca gh�yati rasa�ca s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�ca p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P�: tena vata re vattabbe "pa�cavi���n� a��ama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� up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paccay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. [\x 1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r�p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iyar�pa� mah�bh�t�na� up�d�y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iyar�p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bh�t�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mahabh�t� aby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a�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iyar�pa� aba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riyar�pa� mah�bh�t�na� up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iyar�pa� an�sava� asa�yojaniya�1 aganthan�y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ghan�ya� 3ayogan�ya�4 an�vara�iya� apar�m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�niya� asa�kilesikanti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ah�bh�t� an�sav�-pe- asa�kiles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mah�bh�t� s�sav� sa�yojaniy� -pesa�kiles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iyar�pa� s�sava� sa�yojaniya� -pesa�kiles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'ariyar�pa� mah�bh�t�na� up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499] [\q 4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"ya� ki�ci bhikkhave r�pa� catt�ri mah�bh�t�ni catunna�ca mah�bh�t�na� up�d�ya r�pa"nti at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: tena hi "ariyar�pa� mah�bh�t�na� up�d�ya"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r�p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yejan�ya�-[pts. 2.] Agatthan�ya� s�mu, machasa�, sy�. 3. Anoghaniya� -s�mu, machasa�, sy�. 4. Ayoganiya� -s�mu, machasa�, sy�. 5 Asa�kilesiyanti -machas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anusayot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��o k�mar�g�nusayo a��a� k�m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k�mar�go a��a� k�m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veva k�mar�go ta� k�m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k�m�r�g�nusayo ta� k�m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��o pa�igh�nusayo a��a� pa�igh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a� pa�igha� a��a� pa�igh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ta��eva pa�igha� ta� pa�igh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pa�igh�nusayo ta� pa�igh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��o m�n�nusayo a��a� m�n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m�no a��a� m�n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veva m�no ta� m�n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m�n�nusayo ta� m�n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0] [\q 5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��o di��h�nusayo a��a� di��hi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� di��hi a��a� di��hi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�'va di��hi ta� di��hi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di��h�nusayo ta� di��hi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��o vicikicch�nusayo a��a� vicikicch�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vicikicch� a��a� vicikicch�pariyu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s�'va vicikicch� ta� vicikicch�pariyu��h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vicikicch�nusayo ta� vicikicch�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��o bhavar�g�nusayo a��a� bhav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bavar�go a��a� bhav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veva bhavar�go ta� bhav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bhavar�g�nusayo ta� bhavar�ga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��o avijj�nusayo, a��a� avijj�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� avijj�, a��a� avijj�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s�'va avijj� ta� avijj�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veva avajj�nusayo ta� avijj�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. Pu: na vattabba� a��o anusayo a��a� pariyu��h�nanti. [PTS Page 501] [\q 5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uthujjano kusal�bhy�kate citte vattam�ne s�nusay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riyu��hit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a��o anusayo, a��a� 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. Pu: kusal�by�kate citte vattam�ne sar�g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riyu��hit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a��o r�go, a��a� pariyu�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anusayo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u��h�na� cittavippayuttan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riyu��h�na� cittavippa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nibb�na� cakkh�yatana� -pe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riyu��h�na� cittavippa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tthi sar�ga� citta�, sadosa� citta�, samoha� citt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citta�, sa�kili��ha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: ha�ci atthi sar�ga� citta�, sadosa� citta�, samoh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- akusala� citta� sa�kili��h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'pariyu��h�na� cittavippayut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u��h�na� cittavippayuttantikath� [PTS Page 502] [\q 502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. [\x 1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ann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r�go r�padh�tu� anuseti, 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�pattesiyo upapattesiyo di��hadhammasukhavi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esiyena cittena upapattesiyena cittena di��hadhammas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na cittena sahagato sahaj�to sa�sa��ho sam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pp�do ekanirodho ekavatthuko ek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am�pattesiyo na upapattesiyo na di��hadhammas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, na sam�pattesiyena cittena na upapattesiyena cittena na di��hadhammasukhavih�rena cittena sahagato sahaj�to sa�sa��ho sampayutto ekupp�do ekanirodho ekavatt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amm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. �ha, ha�ci na sam�pattesiyo na upapattesiyo na di��hadhammas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 -pe- ek�ramma�o, anu. P�: no ca vata re vattabbe: r�par�go r�padh�tu� anus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r�par�go r�padh�tu� anuseti, 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dar�go saddadh�tu� anuseti, sadd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9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ar�go r�padh�tu� anuseti, 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gandhar�go -perasar�go-pepho��habbar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anuseti, pho��habb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ddar�go saddadh�tu� anuseti, na vattabba� saddadh�tupariy�pann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r�go r�padh�tu� anuseti, na vattabba� r�padh�tup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3] [\q 5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gandhar�go -pe- rasar�go -pepho��habb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anuseti, na vattabba� pho��habbadh�tupariyapa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r�go r�padh�tu� anuseti, na vattabba�: r�padh�tup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�par�go ar�padh�tu� anuseti, ar�padh�tu pariy�pann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�pattesiyo upapattesiyo di��hadhammasukhavi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esiyena cittena upapattesiyena cittena di��had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vih�rena cittena sahagato sahaj�to sa�s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o ekupp�do ekanirodho ekavatthuko ek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am�pattesiyo na upapattesiyo na di��hadhammasukhavih�ro, na sam�pattesiyena cittena sah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ek�ramm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na sam�pattesiyo na upapattesiyo -pe ek�ram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ar�par�go ar�padh�tu� anuseti, ar�padh�tupariy�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ar�par�go ar�padh�tu� anuseti, ar�padh�tu pariy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dar�go saddadh�tu� anuseti, sadd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ar�par�go ar�padh�tu� anuseti, ar�padh�tu p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gavdhar�go -pe- rasar�go -pepho��habb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anuseti, pho��habb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saddar�go saddadh�tu� anuseti, na vattabba�: sadd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4] [\q 504/]     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ar�go ar�padh�tu� anuseti, na vat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gavdhar�go -pe- rasar�go1 -pepo��habb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� anuseti, na vattabba� pho��habb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vdhar�go -pe- rasar�go- [pts] 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ar�go ar�padh�tu� anuseti, na vat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. Pu: na vattabba�: r�par�go r�padh�tu� anuseti, r�p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anno, ar�par�go ar�padh�tu� anus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k�mar�go k�madh�tu� anuseti, k�madh�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k�mar�go k�madh�tu� anuseti, k�madh�tu pariy�panno, anu. P�: tena vata re vattabbe "r�par�go r�padh�tu� anus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pariy�panno; ar�par� ar�padh�tu� anus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an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ndhar�go -pe- rasar�go- [pts]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ip�k�bay�kata� kiriy�by�kata� r�pa� nibb�na� cakkh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ho��habb�y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i��higatasampayutto phasso aby�kat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05] [\q 5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i��higatasampayutt� vedan� -pe- sa��� -pe cetan� -pe- ci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i��higatasampayutto phasso akusal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i��higata� akusal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di��higatasampayutt� vedan� -pe-sa��� -pe cetan� -pe- citta� akusalant�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i��higata� akusalan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hala� avip�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phala� savip�k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saphala� savip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P�: no ca vata re vattabbe "di��higata� aby�ka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micch�di��hiparam�ni vajj�ni, 1vutt�ni bhagavat�'ti. Pa. Pa�i: �mant�. Anu. �ha: ha�ci "micch�di��hiparam�ni vajj�ni, 1 vutt�ni bhagav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. �ha: ha�ci "micch�di��hiparam�ni vajj�ni. 1Vutt�ni bhagavat�, anu. P�: no ca vata re vattabbe "di��higata� aby�ka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micch�di��hi kho vaccha, akusala�2 -pe- samm�di��hi kusala2nti. [A] attheva suttant�'ti. Pa. Pa�i: �mant�. Sa. �: tena hi na vattabba� "di��higata� aby�kat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06] [\q 5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�ni mah�s�vajj�ni -machasa�. 2. Akusal� - s�mu, machasa� 3. Kusal�-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mah�vacchagott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micch�di��hikassa ko aha� pu��a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�na� a��atara� gati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� v� tiracch�nayoni� v�"ti 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: tena hi na vattabba�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na vattabba� "di��higata� ab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sassato loko'ti kho vac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meta�. Asassato loko'ti kho vac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meta�. Antav� loko'ti kho vac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meta�. Anantav� loko'ti kho vac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ta� j�va� ta� sar�ranti kho vaccha -pe- a��a� j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sar�ranti ko vaccha -pe- hoti tath�gato parammara�'ti kho vaccha -pe na hoti tath�g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mara�'ti kho vaccha -pe- heti ca na ca h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parammara�'ti ko vaccha -peneva hoti 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tath�gato parammara�'ti kho vaccha, aby�katameta"nti[b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"di��higata� aba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di��higa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micch�di��hikassa bhikkhave purisa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eva k�yakamma� yath�di��hi samatta� sam�dinna�, ya�ca vac�kamma� -pe- ya�ca manokamma� -pe- y� ca cetan�, y� ca patthan�, yo ca pa�hidhi, ye ca sa�kh�r�, sabbe te dhamm� ani��h�ya akant�ya aman�p�ya ahit�ya dukk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ttant�"ti[c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 "di��higata� aba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kath�[PTS Page 507] [\q 507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Macajhamanik�ya -kukkuravatiyasutta. [B.] Sa�yuttanik�ya-aby�katasa�tta-moggall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haritabba�. [C.] Ekaka�guttara- ekadhammap��i - dutiyavagga- 9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di��higata� apariy�pan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, phala�, nibb�na�, sot�pattimaggo, sot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, sakad�g�mimaggo, sakad�g�miphala�, an�g�mi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�, arahattamaggo, arahattaphala�, satipa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a� iddhip�do, indriya�, bala�, 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na vattabba� di��higata� apariy�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'puthujjano k�mesu v�tar�g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'vigatadi��hiyo'ti vat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di��higata� apariy�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m�la� pa�isavdahati kusal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m�la� pa�isandahati akusal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cha vi����ak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r�pa� mah�bh�t�n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v�nusayo ta� pariy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dh�tu ta��evanu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gata� abay�katamapariy�pannanti. [PTS Page 508] [\q 5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ccayat� vavatt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�ma�s� hetu, so ca adi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v�ma�s� hetu, so ca 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hetu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i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Anu: nanu chand�dhipati sahaj�t�na� dhamm�na� adi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chand�dhipati sahaj�t�na� dhamm�na� ad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vata re vattabbe "adhipatipaccayena paccayo, saha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Anu: nanu viriy�dhipati sahaj�t�na� dhamm�na� adhip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viriy�dipati sahaj�t�na� dhamm�na� ad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' tena vata re vattabbe "adhipatipaccayena paccayo, saha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Anu: nanu viriy�dhipati sahaj�t�na� dhammana� adhipatu, ta� ca 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viriy�dhipati sahaj�t�na� dhamm�na� adhipati ta� ca indriya�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Anu: nanu viriy�dhipati sahaj�t�na� dhammana� adhipati, ta� ca 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viriy�dhipati sahaj�t�na� dhamm�na� adhipati ta�ca magga�ga�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Anu: nanu citt�dhipati sahaj�t�na� dhammana� adhipat�'ti. [PTS Page 509] [\q 509/]     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citt�dhipati sahaj�t�na� dhamm�na� adhipati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Anu: nanu citt�dhipati sahaj�t�na� dhammana� adhipati, so ca �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citt�dhipati sahaj�t�na� dhamm�na� adhipati so ca �h�ro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Anu: nanu viriy�dhipati sahaj�t�na� dhammana� adhipati, ta�ca 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citt�dhipati sahaj�t�na� dhamm�na� adhipati ta� ca indriya�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Anu: v�ma�s�dhipati sahaj�t�na� dhammana� adhip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v�ma�s�dhipati sahaj�t�na� dhamm�na� adhipati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j�t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Anu: nanu vav�ma�s�dhipati sahaj�t�na� dhammana� adhipati, ta� ca 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v�ma�s�dhipati sahaj�t�na� dhamm�na� adhipati ta� ca indriya�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Anu: nanu v�ma�s�dhipati sahaj�t�na� dhammana� adhipati, ta� ca magga�g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v�ma�s�dhipati sahaj�t�na� dhamm�na� adhipati ta� ca magga�ga�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Anu: nanu ariva� chassa� garu� katv� uppajjati paccavekkha�, ta� c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. Ha�ci ariya� dhamma� garu� katv� uppajjati paccavekkha�, ta� c�ramma�a�, sa. P�: tena vata re vattabbe "adhipati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. Anu: nanu purim� purim� kusal� dhamm� pacchim�na� pacch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na� dhamm�na� anantarapaccayena paccayo, 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10] [\q 5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purim� purim� kusal� dhamm� pacch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�na� kusal�na� dhamm�na� anantar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, s� ca �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vata re vattabbe "ananta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Anu: nanu purim� purim� akusal� dhamm� pacchim�na� pacch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�na� dhamm�na� anantarapaccayena paccayo, 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purim� purim� akusal� dhamm� pacch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�na� akusal�na� dhamm�na� anantar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, s� ca �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vata re vattabbe "ananta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Anu: nanu purim� purim� kiriy�by�kat� dhamm� pacchim�na� pacchim�na� kiriy�by�kat�na� dhamm�na� anantarapaccayena paccayo, 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purim� purim� kiriy�by�kat� dhamm� pacch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�na� kiriy�by�kat�na� dhamm�na� anantarapa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o, s� ca �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vata re vattabbe "anantara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ena pac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: pu: na vattabba� paccayat� vavatt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hetupaccayena paccayo hoti, �ramma�a paccayena 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anantarapaccayena paccay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paccayena paccay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1 paccayat� vavatt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kath�2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hi na vattabba�- s�mu, sy�, 2. Paccayat�kath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avijj�paccay�pisa�kh�r�, na vattabba� 'sa�kh�rapaccay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vijj� sa�kh�rena sahaj�t�'ti. [PTS Page 511] [\q 5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vijj� sa�kh�rena saha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avijj�paccay�pi sa�k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paccay�pi avi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ta�h�paccay� up�d�na�, na vattabba� up�d�na paccay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a�h� up�d�nena saha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ta�h� up�d�nena saha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ta�h�paccay�pi up�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paccay�pi ta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. Pu: "jar�mara�apaccay� bhikkhave, j�ti, j�tipaccay� bhav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"avijj�paccay�pi sa�kh�r�, na vat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paccay�pi avijj�'ti. Ta�h�paccay�pi up�d�n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up�d�napaccay�pi ta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"vi����apaccay� bhikkhave n�mar�pa�, n�mar�papaccay�pi vi����a"nti[a] attheva suttanto'ti. Pa. Pa�i���: �mant�. Sa. Niga: tena hi avijj�paccay�pi sa�kh�r�, sa�kh�rapaccay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, ta�h�paccay�pi up�d�na� up�d�napaccay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paccay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�ghanik�ya -mah�nid�n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ddh� parinipph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-pe- sa��� -pe- sa�kh�r� -pe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�to addh� parinipphanno'ti. [PTS Page 512] [\q 5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-pe- sa��� -pe- sa�kh�r� -pevi����anti. Pa. Pa�u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�gato addh� parinipph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-pe- sa��� -pe- sa�kh�r� -pevi����an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ccuppanno addh� parinipph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-pe- sa��� -pe- sa�kh�r� -pevi����an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t�t� r�p� vedan� sa��� sa�kh�r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� pa�c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an�gat� r�p� vedan� sa��� sa�kh�r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� pa�c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paccuppann� r�p� vedan� sa��� sa�kh�r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� pa�c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�t� pa�cakkhandh� at�to addh�, an�gat� pa�cakkhandh� an�gato addh�, paccuppann� pa�cakkhandh� paccuppanno a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13] [\q 5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�arasaddh�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�t�ni dv�das�yatan�ni at�to addh�, an�gat�ni dv�das�yatan�ni an�gato addh�, paccuppann�ni dv�das�yatan�ni paccuppann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chatti�sa addh�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�t� a��h�rasa dh�tuyo at�to addh�, an�gat� a��h�rasa dh�tuyo an�gato addh�, paccuppann� a��h�rasa dh�tuyo paccuppann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pa���sa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�t�ni b�v�satindriy�ni at�to addh�, an�gat�ni b�v�satindriy�ni an�gato addh�, paccuppann�ni b�v�satindriy�ni paccuppanno 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sa��hi a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. Pu: na vattabba� addh� parinipph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t�nim�ni bhikkhave kath�vatthuni. Katam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: at�ta� v� bikkhave, addh�na� �rabbha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yya: eva� ahosi at�tamaddh�nanti. 1 An�ga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addh�na� �rabbha katha� katheyya: eva�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addh�nanti2. Etarahi v� bhikkhave, paccuppa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� �rabbha katha� katheyya: ev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rahi paccuppannanti. Im�ni kho bhikkhave, 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vatthun�"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addh� parinipph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kath� [PTS Page 514] [\q 514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�ta� addh�nanti -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gata� adadh�nanti -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Tika�guttara- 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 - laya - muhut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kha�o parinipphanno -pe- layo parinipp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muhutta� parini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 -pe- sa��� -pe- sa�kh�r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na vattabba� muhutta� parini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"t��im�ni bhikkhave, kat�vatthuni. Katam�ni t��i: at�ta� v� bhikkhave, addh�n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theyya: eva� ahosi at�tamadd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 v� bhikkhave addh�na� �rabbha ka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yya: eva� bhavissati an�gatamaddh�nanti. Etara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addh�na� �rabbha kata� kath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oti etarahi paccuppannanti im�ni k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ath�vatthuni'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muhutta� parin�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 -laya -muhukt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Tika�guttara -mah�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catt�ro �sav�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-pe- phala� -pe- nibb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o -pesot�patti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na vattabba�: catt�ro �sav�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ttha��eva �sav� yehi �savehi te �sav� s�sav� honti'ti. [PTS Page 515] [\q 515/]      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Niga: tena hi catt�ro �sav�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lokuttar�na� dhamm�na� jar�mara�a� lok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phala� nibb�na� sot�pattimagg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-pe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a sot�pattimaggassa jar�mara�a� sot�patti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ot�pattimaggassa jar�mara�a� sot�patti magg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phalassa jar�mara�a� sot�patti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imaggassa -pe- sakad�g�miph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assa -pe- an�g�miphal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ssa jar�mara�a� arahattamaggo1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rahattamaggassa jar�marana� arahattamagg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phalassa jar�marana� arahatt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tipa��h�n�na� -pe- sammappadh�n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�na� -pe- indriy�na� -pebal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na� jar�marana� 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. Pu: na vattabba� lokuttar�na� dhamm�na� jar�marana� l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lok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lok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kath� [PTS Page 516] [\q 516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���vedayitanirodhasam�patti lokut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aggo -pe- phala� -pe- nibb�na� -pesot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-pe- sot�pattiphala� -pebojjha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na vattabba� sa���vedayitanirodhasam�patti lokut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lok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lokut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���vedayit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���vedayitanirodhasam�patti lok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edan� -pe- sa��� -pe- sa�kh�r� -pe-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 sa. Anu: k�m�vaca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�vac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�vac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. Pu: na vattabba� sa���vedasitanirodhasam�patti lok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lokut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lok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a���vedayitakath� [PTS Page 517] [\q 517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a���vedayi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���vedayitanirodha� sam�panno1 k�la�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sa���vedayitanirodha� sam�pannassa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�antiyo2 phasso, m�ra�antiy�3 ve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�antiy� sa���, m�ra�antiy� ce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nantiya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natthi sa���vedayitanirodha� sam�pannassa, 1 m�ra�antiy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, m�ra�antiy� vedan�, m�ra�antiy� 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�antiy� cetan�, m�ra�antiya�3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tthi sa���vedayitaniroda� sam�pannassa m�ra�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, m�ra�antiy� vedan�, m�ranantiy� 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�antiy� cetan�, m�ra�antiy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'sa��� vedayitaniro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k�l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���vedayitaniroda� sam�panno k�l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sa���vedayitaniroda� sam�pannassa phasso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cetan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natthi sa���vedayitaniroda� sam�pannassa 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sa��� cetan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phassakassa k�lakiriy�4 �vedakassa k�lakiriy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ttakassa k�lakir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rodhasam�pannassa - [pts 2.] Mara�antiyo -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ra�antiya�-s�mu, [pts 4.] K�la� kiriy� 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phassakassa k�lakiriy� -pesacittakassa k�lakir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phassakassa k�lakiriy� -pesacittakassa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va vata re vattabbe "sa���vedayitanirodha� sam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kareyya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a���vedayitanirodha� sam�panno k�l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���vedayitanirodha� sam�pannassa k�ye visa� kameyya, sattha� kameyya, aggi. 1 Kameyy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8] [\q 5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sa���vedayitaniroda� sam�pannassa k�ye v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yya, sattha� kameyya, aggi1. Kam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���vedayitanirodha� sam�pannassa k�ye v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yya, sattha� kameyya, aggi 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2. Vattabbe "sa���vedayita ni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k�la� k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���vedayitanirodha� sam�panno k�l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���vedayitaniroda� sam�pannassa k�ye visa� 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� kameyya, aggi1 kameyy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 niroda� sam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sa���vedayitanirodha� sam�panno na k�l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gi� -s�mu. 2. No cata re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so niy�mo yena niy�mena niyato sa���vedayitanirodha� sam�panno na k�la� 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tthi. Pa. �ha: ha�ci natthi so niy�mo yena niy�mena niyato sa���vedayitanirodha� sam�panno na k�la�kareyya,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no ca vata re2 vattabbe "sa���vedayita niroda� sam�panno na k�la� k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cakkhuvi����asama�g� na k�la�kar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so niy�mo yena niy�mena niyato cakkhuvi�����asam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la�kareyya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natthi so niy�mo yena niy�mena niy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sama�g� na k�la�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cakkhuvi����asama�g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k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a���vedayit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� kareyya-s�mu. 2. No vata r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upik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���vedayitanirodhasam�patti asa��asattup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sa���vedayitanirodha� sam�pannassa alo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m�la�, [PTS Page 519] [\q 519/]      adoso kusalam�la�, amoho kusalam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viriya� sati sam�dhi p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sa���vedayitanirodha� sam�pannassa alobho kusalam�la�, adoso kusalam�la�, amoho kusalam�la� saddh� -pe- p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natthi sa���vedayitan�rodha� sam�pannassa alobho kusalam�la�, �doso kusalam�la�, amoho kusalam�la�, saddh� viriya� sati sam�dhi pa���, sa. P�: no ca vata re vattabbe "sa���vedayitanirodhasam�p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up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���vedayitanirodhasam�patti asa��asattup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sa���vedayitanirodha� sam�pannassa phasso vedan� sa��� cetan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tthi sa���vedayitaniroda� sam�pannassa phasso vedan� sa��� cetan� cit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hassakassa maggabh�van� -pe- acittakassa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phassakassa maggabh�van� -pesacittakassa magg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phassakassa maggabh�van� -pesacittakassa magga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sa���vedayitanirodha sam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up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sa���vedayitanirodhasam�patti asa��asattup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e keci sa���vedayitanirodha� sam�pajjanti. Sabb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u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sa���vedayitanirodhasam�patti asa��asattup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tanu idh�pi asa��� tatr�pi asa��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idh�pi asa��� tatr�pi asa�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�: tena vata re vattabbe "sa���vedayita nirodhasam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up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upikakath� [PTS Page 520] [\q 520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pacay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��a� kamma�, a��o kamm�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o phasso, a��o phassupacayo, a��� ve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vedan�pacayo, a��� sa���, a��o sa���pa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 cetan�, a��o cetan�pacayo, a��e�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cittupacayo, a��� saddh�, a��o saddh�pa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viriya�, a��o viriy�pacayo, a��� sati,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pacayo, a��o sam�dhi, a��o sam�dhupacayo, 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, a��o pa���pacayo, a��o r�go, a��o r�gupacayo -pea��a� anottappa�, 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upacayo'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��a� kamma�, a��o kammupac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upacayo kamm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kamm�pacayo kamm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usalena kammena sahaj�to kammupacayo 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kusalena kammena sahaj�to kamm�pacayo 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ukh�ya vedan�ya sampayuttena kammena sahaj�to kammupa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kkh�ya vedan�ya -pe- adukkhamasukh�ya vedan�ya sampayu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sahaj�to kamm�pacayo adukkhamasukh�ya vedan�ya s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amm�pacayo kammena saha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akusalena kammena sahaj�to kamm�pacayo akus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kusalena kammena sahaj�to kamm�pacayo 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21] [\q 5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ukh�ya vedan�ya sampayuttena kammena sahaj�to kammupa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kkh�ya vedan�ya -pe- adukkhamasukh�ya vedan�ya sampayu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sahaj�to kamm�pacayo adukkhamasukh�ya vedan�ya s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kamma� cittena sahaj�ta�, kamma� s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mm�pacayo cittena sahaj�to, kamm�pacayo sa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kamm�pacayo cittena sahaj�to, kamm�pacay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� cittena sahaj�ta�, kamma� an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kamma� cittena sahaj�ta�, citta� bhijjam�na� kamma� bh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mmupacayo cittena sahaj�to, citta� bhijjam�na� kamm�pacayo bhijjat�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kammupacayo cittena sahaj�to, citta� bhijjam�na� kamm�pacayo na bhijjat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amma� cittena sahaj�ta�, citta� bhijjam�na� kamm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kammambhi kamm�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kamma� so kamm�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kammamhi kamm�pacayo, kamm�pacayato vip�ko nibb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22] [\q 5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kamma�, so kammupacayo, so kamma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kammamhi kamm�pacayo, kamm�pacayato vip�ko nibb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upacayo s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kammupacay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vip�ko an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��a� kamma�, a��o kammu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idha pu��a, ekacco saby�pajjhampi 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hampi k�yasa�kh�ra� abhisa�kharoti, saby�pajjh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ampi vac�sa�kh�ra� -pe- manosa�kh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�kharoti. So saby�pajjhampi aby�pajjh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�kh�ra� abisa�kharitv� saby�pajjhampi aby�pajjh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�sa�kh�ra� -pe- manosa�kh�ra� abhisa�kharitv� saby�papajjhampi abay�pajjhampi loka� upapajjati. Tam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y�pajjhampi aby�pajjhampi loka� upapanna� sa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y�pajjhampi abay�pajjhampi phass� phusanti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y�pajjhehipi abay�pajjhehipi phassehi ph</w:t>
      </w:r>
      <w:r>
        <w:rPr/>
        <w:t>譭</w:t>
      </w:r>
      <w:r>
        <w:rPr/>
        <w:t>h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y�pajjhampi abay�pajjhampi vedana� vedeti vok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a�, seyyath�pi manuss� ekacce ca dev� ecc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p�tik�. Iti kho pu��a, bh�t� bh�tassa upapatti1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roti tena upapajjati. Upapannameta� phass� phu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aha� pu��a, kammad�y�d� satt�'ti vad�mi"ti,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 "a��a� kamma� a��e kamm�pacayo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pacayakath� [PTS Page 523] [\q 523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cayat� vavatthit� pa�iccasamuppado addh� ca kha�o layo muhutta� catt�ro �sav� an�sav� lokuttar�na� dhamm�na� jar�m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� sa���vedayitanirodhasam�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y� sa���vedayitanirodhasam�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edayitanirodha� sam�panno k�la� 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va maggo asa��asatt�p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kamma� a��o kamm�pa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. [PTS Page 524] [\q 5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tti-s�mu. [A.] Majjhimanik�ya - majjhimapa��asa - kukkuravat�y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ro parassa citta�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citta� m� rajji, m� dussi, m� muyahi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iss�'ti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ro parassa citta�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uppanno phasso m� nirujj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�h�t�'ti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uppann� vedan� -peuppann�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uppann� cetan� -peuppanna� citt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� saddh� -pe- uppanna� viriya� -pe- up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-pe- uppanno sam�dhi -peuppann� pa���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i'ti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paro parissa citta�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atth�ya r�ga� pajahat�'ti -pe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ati -pe- anottappa� pa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*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ro parassa citta� niggan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atth�ya magga� bh�veti -pesatip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i -pe- bojjha�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ro parassa citta�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o parassa atth�ya dukkha� parij�n�ti, samudaya� paj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� sacchikaroti, mag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paro parassa citta� niggan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25] [\q 5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o a��assa k�rako, para� kata� s�kha� dukkha�,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,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ro parassa citta�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n�'va kata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sa�kil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akata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: v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 asuddhi pacc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o a��a� visodhaye"ti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: "paro parassa citta� niggan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na vattabba� paro parassa citta� ni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thi balappatt�, atthi vas�b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atthi ilappatt�, atthi vas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paro parassa citta� nigga�h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hammap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ro parassa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citta� m� rajji, m� dussi, m� muyhi,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iss�'ti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ro parassa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alobha� kusalam�la� janeti, adosa� [PTS Page 526] [\q 526/]      kusal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i, amoha� kusalam�la� janeti, saddha� janeti, vi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ti, sati� janeti, sam�dhi� janeti, pa��a� ja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pare parassa citta� pagga�h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o parassa uppanno phasso m� nirujjhi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uppann� vedan� -pe-uppann� sa��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 cetan� -pe- uppanna� citta� -pe- upp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-pe- uppanna� viriya� -pe- uppann� s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o sam�dhi -pe- uppann� pa��� m� nirujj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ro parassa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atth�ya r�ga� pajahati, dosa� pajahati,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ati-pe- anottappa� pa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ro parassa citta� paggan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o parassa atth�ya magga� bh�veti -pesatipa��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i -pe- bojjha�g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paro parassa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o parassa atth�ya dukkha� parij�n�ti -pema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ro parassa citta� paggan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o a��assa k�rako, para� kata� sukha� dukkha�,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,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paro parassa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. [PTS Page 527] [\q 5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n�va kata� p�pa� -pe- n���o 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odhaye"ti[a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: paro parassa citta� pagga�h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na vattabba� paro parassa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ti balappatt� atthi vas�b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atthi balappatt� atthi vas�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paro parassa citta� pagga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nuppad�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. Pu: paro parassa sukha� anuppa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aro parassa dukkha� anuppa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ro parassa dukkha� anuppa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ro parassa sukha� anuppa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paro parassa sukha� anuppa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ro parassa attano sukha� anuppadeti, a��es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deti, tassa sukha� anuppa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paro parassa nevattano, na a��esa�, na tassa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paro parassa nevattano, na a��esa�, na tassa [PTS Page 528] [\q 528/]     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paro parassa sukha� anuppade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ro parassa sukha� anuppa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��o a��assa k�rako, para� kata� sukha� dukkha�,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, a��o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paro parassa sukha� anuppa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�yasm� ud�y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hunna� 1 vata no bhagav� dukkhadhamm�na� apahatt�, bah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a no bhagav� sukhadhamm�na� upahatt�, bahunna�1 va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akusal�na� dhamm�na� apahatt�, pahunna�1 va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kusal�na� dhamm�na� upahatt�"ti. 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paro parassa sukha� anuppa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nuppad�n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�na�- s�mu, machasa�. [A.] Majjhimanik�ya -la�ukikopam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yhamanasik�r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digayha manas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cittena ta� citta�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tena cittena ta� citta�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ena cittena ta� citta� 'citta'n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tena cittena ta� citta�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 citta� tassa cittassa �ramma�anti. [PTS Page 529] [\q 5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ta� citta� tassa cittassa 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ena phassena ta� phassa� ph�sati, t�ya vedan�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���ya -pe- t�ya cetan�ya -pe- tena ci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tena vitakkena -pe- tena vic�rena -pe- 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� -pe- t�ya satiy� -pe- t�ya pa���ya ta� p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�tanti manasikaronto an�gata� an�ga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t�ta� at�tanti manasikaronto an�gata� an�g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-pe- dvinna� citt�na� samodh�na� hot�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�tanti manasikaronto paccuppanna� paccuppann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�ta� at�tanti manasikaronto paccuppanna� paccupp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�ta� at�tanti manasikaronto an�gata� an�gatanti manasikaroti, paccuppanna� paccuppann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�ta� at�tanti manasikaronto an�gata� an�gatanti manasikaroti, paccuppanna� paccuppann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�a� phass�na� -pe- ti��a� citt�na� samo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�gata� an�gatanti manasikaronto at�ta� at�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�ti. [PTS Page 530] [\q 5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n�gata� an�gatanti manasikaronto at�ta� at�t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inna� phass�na� -pe- dvinna� citt�na� samo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an�ganti manasikaronto paccuppanna� paccuppann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an�gata� an�gatanti manasikaronto paccuppanna� paccup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-pe- dvinna� citt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�gata� an�gatanti manasikaronto at�ta� at�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i, paccuppanna� paccuppann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an�gata� an�gatanti manasikaronto at�ta� at�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i, paccuppanna� paccuppann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�a� phass�na� -pe- ti��a� citt�na� samodh�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ta� paccuppannanti manasikaronto at�ta� at�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ccuppanna� paccuppannanti manasikaronto at�ta� at�tanti manasikarotiti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-pe- dvinna� citt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�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ccuppanna� paccuppannanti manasikaronto an�g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nti manasikarot�ti. [PTS Page 531] [\q 5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paccuppanna� paccuppannanti manasikaronto 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nti manasi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-pe- dvinna� citt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paccunna� paccuppannant� manasikaronto at�ta� at�tanti manasikaroti, an�gata� an�gatanti manas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i��a� phass�na� -pe- ti��a� citt�na� samo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. Pu: na vattabba� "adhigayha manasikar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e sa�k�r� anicc�ti yad� pa���y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v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�kh�r� dukkh�ti yad� pa���y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dhamm� anatt�ti yad� pa����y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vdati dukkhe esa maggo visuddhiy�"ti, 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'adhigayha manas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yhamanasik�rakath� [PTS Page 532] [\q 532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dhammap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he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� he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lobho 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oso hetu -pe- amoho hetu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o hetu -pe- doso hetu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he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r�pa� he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��an�1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a�, natthi tassa �va��an�1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n�ramma�a�, natthi tassa �va��an�1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: "r�pa� h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lobho hetu s�ramma�o, atthi tassa �va��an�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hetu s�ramma�a�, atthi tassa �va��an�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ajjan� 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doso hetu -pe- amoho hetu -pelo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 -pe- doso hetu -pemoho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mma�o, atthi tassa �va��an� 1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hetu s�ramma�a�, atthi tassa �va��an� -pe-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r�pa� hetu an�ramma�a�2, n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lobho hetu an�ramma�o, natthi tassa �va��an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pa�idh�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r�pa� hetu an�ramma�a�, natthi tassa �va��an�-pe pa�dhiti. [PTS Page 533] [\q 5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oso hetu -pe- amoho hetu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o hetu -pe- doso hetu -pemoho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ma�o, natthi tassa �va��an� -pe pa�id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na vattabba� r�pa� 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mah�bh�t� up�d�r�p�na�3 up�d�ya het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mah�bh�t� up�d�r�p�na� up�d�y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'r�pa� he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het�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jjan� -sy� 2. S�ramma�a� -[pts. 3.] Up�d�ya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sahetukan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� sahetu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lobhahet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osahetun�ti-pe- amohahetun�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ahetun�ti -pe- dosahetun�ti -pemohahetu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r�pa� sahetuk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rammana�, atthi tassa �va��an� -pe pa�id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a, natthi tassa �va��an� -pe pa�id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n�ramma�a, natthi tassa �va��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vata re vattabbe "r�pa� sahetu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lobho sahetuko s�ramma�o, 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sahetuka� s�ramma�a�, 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4] [\q 5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doso sahetuko -pe amoho -pe- saddh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� -pe- sati -pe- sam�dhi -pepa��� -pe-lo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doso-pe- moho -pem�no -pe- 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vicikicch� -pe- thina� -peuddhacca�-pe- ahi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nottappa� sahetuka� s�ramma�a�,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��an� -pe- pa�id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sahetuka� s�ramma�a�, 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r�pa� sahetuka� an�ramma�a�, n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lobho sahetuko an�ramma�o, n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r�pa� sahetuka� an�ramma�a, natthi tassa �va��an�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oso sahetuko -peanotattappa� sahet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ma�a�, natthi tassa �va��an�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na vattabba� r�pa� sahetuk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r�pa� sappacc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r�pa� sapp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r�pa� sahetu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sahetukan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usal�kusalan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��an�1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a�, natthi tassa �va��an�1 -pe pa�id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35] [\q 5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n�ramma�a�, natthi tassa �va��an� -pe-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r�pa� kus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lobho kusalo s�ramma�o, atthi tassa �va��an�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kusala� s�ramma�a�, 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doso kusalo -pe-amoho kusalo -pe-s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-pe- viriya� -pe- sati -pe-sam�di -pe- 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s�ramma�, atthi t�ya2 �va��an�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kusala� s�ramma�a�, 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jjan�-sy� 2. Tassa-s�mu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r�pa� kusala� an�ramma�a�, n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lobho kusalo an�ramma�o, n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r�pa� kusala� an�ramma�a�, natthi tassa �va��an�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doso kusalo -pe- pa��� kusal� an�ramma�, natthi t�ya2 �va��an�1 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r�p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a�, atthi tassa �va��an�1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ramma�a�, natthi tassa �va��an�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n�ramma�a�, natthi tassa �va��an� -pe-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 no ca vata re vattabbe "r�pa� akus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lobho akusalo s�ramma�o, atthi tassa �va��an�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[PTS Page 536] [\q 5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akusala� s�ramma�a�, atthi tassa �va��an�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jjan�-sy� 2. Tassa -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doso akusalo -pe- moho -pem�n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tappa� akusala� s�ramma�a�, 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akusala� s�ramma�a�, 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r�pa� akusala� an�ramma�a�, n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lobho akusalo an�ramma�o, n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r�pa� akusala� an�ramma�a�, natthi tass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oso -pe- moho -pe anottappa� aku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ma�a�, natthi tassa �va��an� -pe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na vattabba� r�pa� kusalampi akusal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k�yakamma� vac�kamma� kusalampi akusal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k�yakamma� vac�kamma� kusalampi akusala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'vattabbe r�pa� kusalampi akusalamp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usal�kusalanti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vip�ko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� vip�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sukhavedaniya�, dukkhavedaniya�, adukkhamasukhavedaniya�, [PTS Page 537] [\q 5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vedan�ya sampayutta�, dukkh�ya vedan�ya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�ya vedan�ya sampayutta�, phassena sampay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cittena sampayutta� s�ramma�a� 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��an� 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ukhavedaniya� -pe- na dukkhavedaniy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ma�a�, natthi tassa �va��an�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 sukhavedaniya� -pe- na dukkhavedaniy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ramma�a�, nattha tassa �va��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r�pa� 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phasso vip�ko, phasso sukhavedaniyo -pedu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iyo -pe- s�ramma�o, natthi tassa �va��an� -pe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vip�ko, r�pa� sukhavedan�ya� -pedukkhaveda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�ramma�a�, atthi tassa �va��an� 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a� vip�ko, r�pa� na sukhavedaniya�-pe- na dukkhavedaniya� -pean�ramma�a�, natthi tassa �va��an� -pe-pa�id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. [\x 2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hasso vip�ko, phasso na sukhavedaniyo -pe-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vedaniyo -pe- an�ramma�o, natthi 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��an� -pe- pa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na vattabba� 'r�pa� vip�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kammassa katatt� uppann� cittacetasik�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kammassa katatt� uppann� cittacetasik� dhamm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�: tena vata re vattabbe: "kammassa katatt� uppanna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vip�koti [PTS Page 538] [\q 538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�vacar�r�p�vacar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r�pa� r�p�va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�pattesiya� upapattesiya� di��hadhammasukha vih�ra� sam�p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ena cittena upapattesiyena cittena di��hadhammasukhavih�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na sahagata� sahaj�ta� sa�sa��ha� sampayutta� ekupp�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irodha� ekavatthuka� ek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am�pattesiya� na upapattesiya� na di��hadhammasukha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m�pattesiyena cittena na upapattesiyena citte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sukhavih�rena cittena sahagata� sahaj�ta� sa�s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� ekupp�da� ekanirodha� ekavatthuka� ek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 sam�pattesiya� na upapattesiya� na di��hadhammasukha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�pattesiyena cittena -pe ek�ram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r�pa� r�p�vacar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r�pa� ar�p�va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�pattesiya� upapattesiya� di��hadhammasukha vih�ra� sam�p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ena cittena upapattesiyena cittena di��hadhammasukhavih�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na sahagata� sahaj�ta� sa�sa��ha� sampayutta� ekupp�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irodha� ekavatthuka� ek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am�pattesiya� na upapattesiya� na di��hadhammasukha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m�pattesiyena cittena na upapattesiyena citte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sukhavih�rena cittena sahagata� sahaj�ta� sa�s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� ekupp�da� ekanirodha� ekavatthuka� ek�ram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na sam�pattesiya� na upapattes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ekavatthuka� ek�ram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r�pa� ar�p�vacar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. Pu: na vattabba� atthi r�pa� r�p�vacara�, atthi r�pa� 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k�m�vacarakammassa katatt� r�p� k�m� va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k�m�vacarakammassa katatt� r�pa� k�m�vacara�, [PTS Page 539] [\q 5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�: tena vata re vattabbe "r�p�vacarakammassa katatt�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�, arup�vacarakammassa katatt� r�pa� ar�p�va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�vacar�r�p�vacaran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r�go r�padh�tupariy�panno ar�par�go ar�padh�tupariy�panno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r�go ru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�pattesiyo upapattesiyo di��hadhammasukhavih�ro sam�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siyena cittena upapattesiyena cittena di��hadhammasukhavi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 cittena sahagato sahaj�to sa�sa��ho sampay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pp�do ekanirodho ekavatthuko ek�ramma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am�pattesiyo na upapattesiyo na di��hadhammas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, na sam�pattesiyena cittena -peekavatthuko ek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 sam�pattesiyo na upapattesiyo na di��hadhammasukhavih�ro, na sam�pattesiyena -pe- ekavatt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am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r�par�go r�padh�tup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r�par�go 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dar�go sadd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ar�go 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ndhar�go -pe- rasar�go -pepho��habb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ddar�go na vattabba� sadd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r�go na vattabba� 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gandhar�go -pe- rasar�go -pepho��habbar�g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pho��habbadh�tupariy�panno'ti. [PTS Page 540] [\q 5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r�go na vattabba� r�p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r�par�go ar�padh�tupariy�pan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ar�go na vattabba� 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r�par�go 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�pattesiyo upapattesiyo di��hadhamma sukhavi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esiyena cittena upapattesiyena cittena di��hadhammas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na cittena sahagato sahaj�to sa�sa��ho sam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pp�do ekanirodho ekavatthuko ek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 sam�pattesiyo na upapattesiyo na di��hadhammas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 na sam�pattesiyena cittena -peekavatt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am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 sam�pattesiyo na upapattesiyo na di��hammasukhavih�ro na sam�pattesiyena cittena na upap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ena cittena na di��hadhammasukhavih�rena cittena sah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o sa�sa��ho sampayutto ekupp�do ekanir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atthuko ek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"ar�par�go ar�padh�tu pariy�panno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r�par�go 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ddar�go sadd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r�par�go 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gandhar�go -pe- rasar�go -pepho��habb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dh�tu pariy�pan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saddar�go na vattabba� saddadh�tupariy�pan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ar�go na vattabba� 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. Pu: gavdhar�go -perasar�go-pepho��habba r�g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bba� pho��habb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�par�go na vattabba� ar�padh�tu 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1] [\q 5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. Pu: na vattabba� r�par�go r�padh�tupariy�panno, arup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k�mar�go k�m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k�mar�go k�madh�tupariy�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r�par�go r�padh�tu pariy�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r�go ar�padh�tu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r�go rupadh�tupariy�panno ar�par�go ar�pad�tupariy�panno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mo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ttaniggaho cittapa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nuppad�na� adhigayhamanasik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hetu r�pa� sahet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kusalampi, akusal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vip�ko atth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vacara�, atthi r�pa� ar�p�va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kiles� k�madh�tu pariy�pann�"ti. [PTS Page 542] [\q 5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rahato pu��upacayo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rahato pu��u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arahato apu���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arahato apu���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arahato pu��u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arahato pu���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pu���bhisa�k�ra� abhisa�kharoti, �ne�j�bisa�k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�kharoti, gatisa�vattanika�. Kamma� karoti, bhavasa�v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�1 kamma� karoti, issariyasa�vattanika� kamma�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acca2 sa�vattanika� kamma� karoti, mah�bhogasa�vattanik�� kamma� karoti, vah�pariv�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tanika� kamma� karoti, devasobhagyasa�vattanik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, manussasobhagyasa�vattanika� kamm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rahato pu��apac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�ci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apaci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attaniya� -machasa�, say�. 2. Adhipacca -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pajahat�ti -pe- arah� up�diyat�ti -pear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net�ti -pe- arah� ussinet�ti -pearah� vidh�pe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arah� sandh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3] [\q 543/]      sa. Anu: nanu arah� nev�cin�ti na apavin�ti. Apacini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nev�cin�ti n�pacin�ti, apacinitv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arahato pu���pa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� neva pajahati, na up�diyati, pajahitv� �hito 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neti, na ussineti, visinetv� �hito. Neva vidh�peti, na sandhupeti, vidh�pe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neva vidh�peti, na sandh�peti, vidh�petv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arahato pu���pa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natthi arahato pu��upac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rah� d�na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arah� d�na� d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no ca vata re vattabbe "natthi arahato pu���pacay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rah� c�vara� dadeyya-pe- pi�ap�ta� dadey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� dadeyya -pe- gil�napaccaya bhesajjaparikkh�ra� dadeyya -pe- kh�dan�ya� dadeyya -pe-bhojan�ya� d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cetiya� vandeyya -pe- cetiye m�la� �ro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gandha� �ropeyya-pevilepana� �ro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cetiya� abidakkhi�a�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arah� cetiya� abidakkhi�a� 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no ca vata re vattabbe "natthi arahato pu���pac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rahato pu���pacayo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arahato ak�lamacc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arahato ak�lamac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44] [\q 5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arahantagh�t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arahato ak�lamac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o arahanta� j�vit� voropeti, sati jivite j�vit�vas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� voropeti, asati jivite j�vit�vasese j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o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sati jivito j�vit�vasese j�vit� voro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ti jivito j�vit�vasese j�vit� voro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natthi arahato ak�lamacc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ti jivite j�vit�vasese j�vit� voropeti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gh�t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tthi arahato ak�lamac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to k�ye visa� na kameyya, sattha� na kameyya, agg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g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ato k�ye visa� kameyya, sattha� kameyya, ag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rahato ye visa� kameyya, sattha� kameyya, ag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natthi arahato ak�lamacc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rahato k�ye visa� na kameyya, sattha� na k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 na kam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natthi arahantagh�t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atthi arahato ak�lavamac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n�ha� bhikkhave, sa�cetanik�na� kamm�na� kat�na� upacit�na� appa�isa�veditv�1. Byantib�va�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ko di��he v� dhamme2 upapajje v�3 apare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ye' ti[a.] Attheva suttantoti. [PTS Page 545] [\q 5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natthi arahato ak�lamac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arahato ak�lamacc�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isa�viditv� - a. 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��heva dhamme - s�mu, chesa�, sy�, [pts, 3.] Upapajja�v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etv� - [pts a.] Dasaka�guttara - karajak�yac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ida� kammato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mida�. 1 Kamm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mpi kamm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amida� kamm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mida� pubbekata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bbamida�. 1 Kamm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vida� kammavip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bbavida�. 1 Kammavip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vip�kena p��a� han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p��tip�to s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vip�ko s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ammavip�ko 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Sa. Anu: p��tip�to aph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� id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cc�: kammavip�kena adinna� �diyeyya -pe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pisu�a� bha�eyya -pe- pharusa� bha�eyya -pe- samp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peyya1 -pe- sandhi� chindeyya -pe nillopa� h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ek�g�rika� kareyya -peparipatthe t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parad�ra� gaccheyya -peg�magh�taka�2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nigamgh�taka�3 kareyya -pekammavip�ken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eyya -pe- c�vara� [PTS Page 546] [\q 546/]      dadeyya -pe-pi�ap�ta� d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en�sana� dadeyya -pegil�napaccaya bhe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�ra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gil�napaccayabhesajjaparikkh�ro s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ammavip�ko s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kammavip�ko 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gil�napaccayabhesajjaparikkh�ro aphal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na vattabba� 'sabbamida� kamm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mmun� vattat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un� vattat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ibandhan� s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ass��va y�yato.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kitti� labhate pa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na j�ni� ca vadha� ca 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mman�n�kara�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vade natthi kammanti lokoti"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sabbamida� kam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ida� kammato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phappalapeyya -[pts 2.] G�magh�ta� -[pts. 3.] Nigamagh�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, suttanip�ta -v�se��h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badd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indriyabaddha��eva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indriyabaddha��eva anicca� sa�khata� pa�iccasamuppanna� [PTS Page 547] [\q 547/]      khayadhamma� vayadhamma� vir�gadhamma� nirodhadhamma� viparin�madhamman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indriyabaddha� anicca� sa�khata� pa�icca samuppanna� khayadhamma� vir�gadhamma� nirodhadhamma� viparin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nindriyabaddha� nucca� sa�khata� pa�iccasamuppanna� khay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dhamma� vir�gadhadhamma� nirodhadhamma� viparin�m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: "indriyabaddha��eva duk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indriyabaddha� anicca� sa�khata� pa�iccasamuppanna� khayadhamma� vayadhamma� vir�gadhamma� nirodhadhamma� viparin�madhamma�,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indriyabaddha� anicca� sa�khata� -peviparin�madh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na dukkhanti. 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indriyabaddha� anicca� sa�ghata� -peviparin�madh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ndriyabaddha� anicca� sa�khata� -peviparin�m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indriyabaddha��eva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"yadanicca� ta� dukkha�" vutta� bhagavat�, anindriyab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"yadanicca� ta� dukkha�" vutta� bhagavat�, anindriyab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: indriyabaddha��eva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indriyabaddha��eva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yath� indriyabaddhassa dukkhassa pari���ya bhagavati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sati, evameva� anindriyabaddhassa dukkhassa pari���ya bhag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vuss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yath� indriyabaddha� dukkha� pari���ta� na puna [PTS Page 548] [\q 548/]     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� ana�andriyabaddha� dukkha� pari���ta� na pun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indriyabaddha��eva duk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ddh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ariyamagg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�hapetv� ariyamagga� avases� sa�kh�r� du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samudayopi dukk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ukkhasamudayopi dukk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�eva ariyasacc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t��eva ariyasacc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t�ri ariyasacc�ni vutt�ni bhagavat�: "dukkha� du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dukkhanirodo dukkhanirodhag�min� pa�ipad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catt�ri ariyasacc�ni vutt�ni bhagavat�: dukkha� dukkhasamudayo dukkhanirodho dukkhanirodhag�min� pa�i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: "t��eva ariyasacc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ukkhasamudayo'pi dukk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ena��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nicca��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iyamaggo anicc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iyamaggo dukkho'ti. [PTS Page 549] [\q 5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riyamaggo anicco, so ca na dukkho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kkhasamudayo anicco, so ca na dukkho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ukkhasamudayo anicco, so ca dukk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iyamaggo anicco, so ca dukk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. Pu: na vattabba� �hapetv� ariyamagga� avases� sa�kh�r� dukk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� dukkhanirodhag�min�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s� dukkhanirodhag�min� pa�i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�: tena vata re vattabbe: "�hapetv� ariyamagga� av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duk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ariyamaggan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.  [\x 17/]     6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o dakkhi�a� patiga�h�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na vattabba� sa�gho dakkhi�a� patiga�h�t�t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a�gho �huneyyo p�huneyyo dakkhi�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ha: ha�ci sa�gho �huneyyop�huneyyo dakkhi�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kara�yo anuttara� pu��akkhetta� lo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: 'sa�kho dakkhi�a� patiga�h�t�k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'sa�gho dakkhi�a� pati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t�ro purisayug� a��hapurisapuggal� dakkhi�eyy�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catt�ro purisayug� a��hapurisapuggal� dakkhi�eyy� [PTS Page 550] [\q 550/]     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: "sa�gho dakkhi�a� patiga�h�t�"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'sa�gho dakkhi�a� pati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ici sa�ghassa d�na� d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keci sa�ghassa dakkhi�a� d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: "sa�gho dakkhi�a� pati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ga�ah�t�ti- s�mu, machasa�, sy�. Pa�iga�h�t�ti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keci sa�ghassa cavara� denti -pepi�ap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 -pe- sen�sana� denti -pegil�napaccayabhe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a� denti -pe- kh�dan�ya� denti -pe- bho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i -pe- p�n�ya� 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keci sa�ghassa p�n�ya� de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: "sa�gho dakkhi�a� patiga�h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vattabba� sa� dakkhi�a� patig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uti�1 j�ta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egha�va medin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sam�dhisam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�ti dakkhi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sa�gho dakkhi�a� patiga�h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sa�gho dakkhi�a� patig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aggo pa�iga�h�ti, phala� pa�iga�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u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o dakki�a� patiga�h�t�ti [PTS Page 551] [\q 551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uti - s�mu, sy�. Pa�as� 2. Medan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o dakkhi�a� visodhe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vattabba� sa�gho dakkhina� visod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a�gho �huneyyo p�huneyyo dakkhi�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��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sa�gho �huneyyo -peanuttara� pu��akkhe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sa�gho dakkhi�a� visod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sa�gho dakkhi�a� visod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t�ro purisayug� a��hapurisapuggal� dak�khi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catt�ro purisayug� a��hapurisapuggal� dakkhi�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sa�gho dakkhi�a� visod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sa�gho dakkhi�a� visod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eci sa�ghassa d�na� datv� dakkhi�a� �r�dh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'atthi keci sa�ghassa d�na� datv� dakkhi�a� �r�dh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sa�gho dakkhi�a� visod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keci sa�ghassa c�vara� datv� -pe-pin�ap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-pe- sen�sana� datv� -pe-gil�napaccayabhe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a� datv� -pe- kh�dan�ya� datv� -pe- bho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-pe- p�n�ya� datv� dakkina� �r�dh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keci sa�ghassa p�n�ya� datv� dakkhi�a� �r�dh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: "sa�gho dakkhi�a� visod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sa�gho dakkhi�a� visod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552] [\q 5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aggo visodheti, phala� visod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o dakkhi�a� visodhet�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o bhu�ja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vattabba� 'sa�gho bhu�jati, pivati, kh�dati,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keci sa�ghabhatt�ni karonti, uddesabhatt�ni karonti, y�gup�n�ni karon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keci sa�ghabhatt�ni karonti, uddesabhatt�ni karonti, y�gup�n�ni karonti. Sa. P�: tena vata re vattabbe "sa�gho bhu�jati, pivati, kh�dati,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'sa�gho bhu�jati, pivati kh�dati,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ga�abhojana� paramparabhoj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ittabhojana� anatirittabhojan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vutta� bhagavat� ga�abhojana� paramparabhojana� ati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 anatiritt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sa�gho bhu�jati, pivati kh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'sa�gho bhu�jati, pivati kh�dati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��hap�n�ni vutt�ni bhagavat�: 'ambhap�na� jambu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ap�na� mocap�na� madhup�na� muddikap�na� s�luk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rusakap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��hap�n�ni vutt�ni bhagavat�: 'ambap�na� jambu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p�na� mocap�na� madhup�na� muddikap�na� [PTS Page 553] [\q 553/]      s�luk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rusakap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vata re vattabbe 'sa�gho bhu�jati pivati kh�dati s�y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�gho bhu�jati pivati kh�dati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maggo bhu�jati pivati kh�dati s�yati, phala� bhu�jati piv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ti s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o bhu�jat�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sa�ghassa dinna� mahapphal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vattabba� "sa�ghassa dinna� mahap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a�gho �huneyyo p�huneyyo dakkhi�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�gho �huneyyo -peanuttara� pu��akkhe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: "sa�ghassa dinna� mahap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'sa�ghassa dinna� mahap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t�ro purisayug� a��hapurisapuggal� dakkhi�eyy�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catt�ro purisayug� a��hapurisapuggal� dakkhi�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sa�ghassa dinna� mahap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'sa�ghassa dinna� mahap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sa�ghe gotami, dehi, sa�gh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e aha�ceva p�jito bhaviss�mi, sa�gho c�"ti[a. PTS Page 554] [\q 5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sa�ghassa dinna� mahap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nik�ya - dakkhi�vibha�g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vattabba� sa�ghass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kko dev�namind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jam�n�na�1 manus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pekh�na2 p�n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a� olachita�3 lu%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ca pa�i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ca phal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sa�gho uju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�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m�n�na�1 manus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pekh�na2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a� opadhika�3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dinna� mahapphala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hi sa�gho vipulo maha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pameyyo udadh�va s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hi se��h� narav�r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a�kar� dhammamud�rayan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udinna� suhuta� suy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ghamuddissa dadan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sa�ghagat�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pphal� lokavid�na5 v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ya��amanuss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vedaj�t� viharanti l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ya maccheramala� sam�la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nti �h�na"nti. [PTS Page 555] [\q 5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sa�ghass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a� sa�ghassa dinna� mahapphalanti 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jam�na�-s�mu, machasa�, 2. Pu��asekh�na-s�mu, 3. Opavita�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a� ud�rayanti -s�mu, 5. Lokavidun� -s�mu, 6. Sam�l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sakka sa�y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buddhassa dinna� mahapphal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vattabba� buddhass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dvipad�na�1. Aggo, dvi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o, dvipad�na� pamokkho, dvi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o, dvip�d�na� pararo, asamo asam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samo appa�ibh�go appa�i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bhagav� dvipad�na�1. Aggo, dvipad�na� se��ho, dvipad�na� pamokkho, dvipa sa. P�: tena vata re vattabbe "buddhassa dinna� mahap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buddhass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2 buddhena samasamo s�lena sam�dhin� pa��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tthi koci2 buddhena samasamo s�lena sam�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na re vattabbe "buddhassa dinna� mahap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pad�na� -[pts] pa.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eci-s�mu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na vattabba�'buddhassa dinna� mahapphal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yimasmi� loke [PTS Page 556] [\q 556/]      parasmi� v� pan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se��ho ca same c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neyy�na� aggat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ik�na� vipulaphalesin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buddhassa dinna� mahap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a� buddhassa dinna� mahapphalan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visuddh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d�yakato'va d�na� visujjhati, no pa�igg�hak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keci pa�igg�hak� �huneyy� p�hun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� a�jalikara�y�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keci pa�igg�hak� �huneyy� p�huneyy� dakkhi�eyy� a�jalikara�y� anuttara� pu��akkhetta� lo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d�yakato'va d�na� vis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�igg�hak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�yakato'va d�na� visujjhati no pa�igg�hak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t�ro purisayug� a��hapurisapuggal� dakkhi�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catt�ro purisayug� a��hapurisapuggal� dakkhi�eyy� vutt� bhagavat�, sa. P�: no ca vata re vattabbe "d�yakato'va d�na� vis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�igg�hak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�yakato'va d�na� visujjhati, no pa�igg�hak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57] [\q 5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keci sot�panne d�na� datv�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tthi keci sot�panne d�na� datv�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d�yakato'va 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jjhati, no pa�igg�hak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keci sakad�g�missa -pean�g�mi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d�na� datv� dakkhi�a� �r�dh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keci arahato d�na� datv� dakkhi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d�yakato'va d�na� vu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�igg�hak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pa�igg�hakato d�na� vis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��o a��assa k�rako, parakata� sukhadukkha�, 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, a��o pa�isa�ve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d�yakato'ca d�na� vusujjhati, no pa�igg�hak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"catasso ko im� �na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visuddhiyo, katam� catasso: atth�nanda,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akato visujjhati no pa�igg�hakato. Atth�nanda dakkhi� pa�igg�hakato visujjhati no d�ya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nanda dakkhi� d�yakato ceva visujjhati pa�iggakat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nanda dakkh�� neva d�yakato vusujjhat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akato. Im� kho �nanda, catasso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yo"ti [a.]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hi na vattabba� "d�yakato'va d�na�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�igg�hak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visuddhikath� [PTS Page 558] [\q 558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arahato pu���pacayo, natthi arahato ak�lamaccu, sabbamida� k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baddha��eva dukkha�, �hapetv�riyamagga� avases�sa�kh�r� dukkh�, sa�gho dakkh��a� patiga�h�ti, sa�gho dakkhi�a� visodheti, sa�gho bhu�jati pivati kh�dati s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dinna� mahapphala�, na vattabba� buddhassa dinna� mahapphala�, atthid�na� visuddhiy�"ti. [PTS Page 559] [\q 5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amanik�ya - dakkha�vibha�g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lok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vattabba� buddho bhagav� manussaloke a��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buddhavutth�ni cetiy�ni �r�mavih�rag�manigamanag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�ni janapad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tthi buddhavutth�ni cetiy�ni �ramavih�rag�manigamanag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�ni janapa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vata re vattabbe "buddho bhagav�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"buddho bhagav� manussaloke a��h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bhagav� lumbiniy� j�to, bodhiy� m�le abhisam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ya� bhagavat� dhammacakka� pavattita�, c�p�le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sa�kh�ro ossa��ho, kusin�r�ya� bhagav� pari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bhagav� lumabiniy� j�to -pekusin�r�y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vata re vattabbe "buddho bhagav� manussal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"buddho bhagav� manussaloke a��h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ekamid�ha� bhikkhave samaya� ukka��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�mi subhagavane s�lar�jamule"ti[a] "ekamid�ha� bhikkhave samaya� uruvel�ya� vihar�mi ajap�le nigrodhe pa�ham�bhisa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o"ti. [B] "ekamid�ha� bhikkhave samaya� r�jagahe viha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vane kalandakaniv�pe"ti. "Ekamid�ha� bhikkhave sa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vihar�mi jetavane an�thapi�ikassa �r�me"ti. [PTS Page 560] [\q 5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mid�ha� bhikkhave samaya� ves�liya� vihar�mi mah�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as�l�ya"nti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buddho bhagav� manussaloke a��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bhagav� manussaloko a��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bhagav� loke j�to loke sa�vadd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abhibhuyya viharati anupalitto lok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ha: ha�ci bhagav� loke j�to loke sa�vadd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abhibhuyya viharati anupalitto lok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�: no ca vata re vattabbe "buddho bhagav�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lok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ghanik�ya mah�vagga- mah�pad�n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A�guttara uruvelavagga- pa�hama uruvel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buddho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esan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 vattabba� "buddhena bhagavat� dhammo desi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ena 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bhinimmitena 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bhinimmito jino satth� samm�sambuddho sabb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ass�v� dhammass�m� dhammapa�isar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 vattabba� "buddhena bhagavat� dhammo desi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ena 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u: kena 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�yasmat� �nandena 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�yasm� �nando jino satth� samm�sambuddho sabb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ass�m� dhammass�m� dhammapa�isar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 vattabba� "buddhena bhagavat� dhammo desi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61] [\q 5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sa�khittena'pi ko aha� s�riputt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yya�, vitth�rana'pi kho aha� s�riputta dhamma� deseyya�, sa�kittavitth�rena'pi ko aha� s�riputt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yya�. A���t�ro ca dullabh�"ti[a] atthe'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buddhena bhagavat� dhammo des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tika�guttara -devad�t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 vattabba� "buddhena bhagavat� dhammo desi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abhi���y�ha� bhikkhave dhamma� de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abhi���ya. Sanid�n�ha� bhikkhave dhamma� desem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�riya�. Tassa1 mayha� bhikkhave abhi���ya dh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ato no anabhi���ya, sanid�na� dhamma� desa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d�na�, sappa�ih�riya� dhamma� desaya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�riya�, kara�yo ov�do, kara�y� anu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ca pana vo bhikkhave tu��hiy�, ala� attamanat�ya, ala� somanass�ya, 'samm�sambuddho bhagav�, sv�kkh�to2 dhammo, supa�ipanno3 sa�gho"ti. Imasmi�ca pana veyy�kara�asmi� bha��am�no dasasahass�lokadh�tu akampitth�'ti. 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buddhena bhagavat� dhammo des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esan�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cassa-s�mu [pts 2.] Sv�ky�to-s�mu 3. Suppa�ipanno-s�mu, mac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Tika�guttara -bharan�u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"buddhassa bhagavato kar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"buddhassa bhagavato mett�"ti. [PTS Page 562] [\q 5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u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"buddhassa bhagavato karu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buddhassa bhagavato mudit� -peupe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buddhassa bhagavato me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buddhassa bhagavato karu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buddhassa bhagavato mudit� -peupe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buddhassa bhagavato karu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tthi buddhassa bhagavato karu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bhagav� ak�ru�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karu�iko lokahito lok�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tthac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bhagav� k�ru�iko lokahito lok�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ttha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'natthi buddhassa bhagavato karu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tthi buddhassa bhagavato kar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bhagav� mah�karu�sam�patti� sam�pajj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bhagav� mah�karu�sam�patti� sam�paj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, 'natthi buddhassa bhag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3  [\q 563/]     7.] Pa. Pu: atthi buddhassa bhagavato kar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bhagav� sar�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' natthi buddhassa bhagavato karu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j�t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buddhassa bhagavato acc�rapass�vo ativiya a��e gandhaj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�h�t�'t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hagav� gandhabhoj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bhagav� odanakumm�sa� bhu�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bhagav� odanakumm�sa� 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buddhassa bhagavato ucc�rapass�vo ativiya a��o gandhaj�te adhi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buddhassa bhagavato ucc�rapass�vo ativiya a��e gandhaj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�h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eci buddhassa bhagavato ucc�rapass�va� nah�yanti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impenti3 ucch�denti. 4 Peyapa�is�menti. Kara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penti. 5 �pa�e pas�renti. 6 Tena ca gandhena gan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a� 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j�t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gga�h�ti - machasa�. 2. Nh�yanti-machasa�, 3. Vilimpanti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cc�renti-s�mu, [pts 5.] Nikkhipanti-machasa�, 6. Pass�ren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gg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ekena ariyamaggena catt�ri s�ma��aphal�ni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catunna� phass�na� -pe- catunna� sa��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ekena ariyamaggena catt�ri s�ma��aphal�ni 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64] [\q 5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pattimaggen�t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u -pe- an�g�mimagg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katamena magge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rahatta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maggena sakk�yadi��hi� vicikiccha� s�labbatapar�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rahattamaggena sakk�yadi��hi� vicikiccha� s�labbatapar�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i��a� sa��ojan�na� pah�na� sot�pattiphala� vutta� bhagavat�'ti 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ti��a� sa��ojan�na� pah�na� sot�pattiphala�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arahattamaggena sakk�yadi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a� s�labbatapar�m�sa� j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ti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arahattamaggena orika� k�mar�ga� orika� by�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arahattamaggena orika� k�mar�ga� orika� by�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k�mar�gaby�p�d�na� tanubh�va� sakad�g�miphala�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k�mar�gaby�p�d�na� tanubh�va� sakad�g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vutta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'arahattamaggena orika� k�mar�ga� orika� by�p�d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rahattamaggena a�usahagata� k�mar�ga� a�ulahagata� by�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ttamaggena a�usahagata� k�mar�ga� a�usahagata� by�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t�'ti. [PTS Page 565] [\q 5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k�mar�gaby�p�d�na� anavasesappah�na� an�g�miphala� vutta� bhagav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k�mar�gaby�p�d�na� anavasesappah�na� an�g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vutta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'arahattamaggena a�usahagata� k�mar�ga� a�usahagata� by�p�da�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. Pu: na vattabba� ekena ariyamaggena catt�ri s�ma��a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bhagavat� sot�pattimaggo bh�v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bhagav� sot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bhagavat� sakad�g�mu -pean�g�mimaggo bhav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bhagav� an�g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bhagav� ekena ariyamaggena catt�ri s�ma��aphal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aroti, s�vak� cat�hi ariyamaggehi catt�ris�ma��a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�vak� buddhassa bhagavato adi��ha� dakkhanti1 anadhi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cchanti, asacchikata� sacchikaront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agga 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inti -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sa�gan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jh�n� jh�na� sa�k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66] [\q 5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ham� jh�na� tatiya� jh�na� sa�kam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jh�n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tiy� jh�na� catutth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pa�ham� jh�n� dutiy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� pa�hamassa jh�nassa upp�d�ya �va��an�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va dutiyassa jh�n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pa�ham� jh�n� dutiya� jh�na� sa�kamati, 1na vattabba� "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upp�d�ya �va��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'va dutiyassa jh�nassa upp�d�ya �va��an� -pe-pa�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tiya� jh�na� an�va��hentassa uppajjati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dahantass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amat�'ti -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dutiya� jh�na� �va��entass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dutiya� jh�na� �va��entass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pa�ham� jhan� dutiya� j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pa�ham� jh�n� dutiy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hama� jh�na� k�me �d�navato manasi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tiya� jh�na� k�me �d�navato manasi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pa�hama� jh�na� savitakka� savic�ranti. [PTS Page 567] [\q 5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tiya� jh�na� savitakka� savic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ham� jh�n� dutiy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pa�hama� jh�na� ta� dutiya� j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dutiy� jh�n� tatiy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 dutiyassa jh�nassa upp�d�ya �va��an�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i, s�'va tatiyassa jh�nassa upp�d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jja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dutiy� jh�n� tatiya� jh�na� sa�kamati, 1 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 dutiyassa jh�n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i, s�'va tatiyassa jh�nassa upp�d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tiya� jh�na� an�va��entassa2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dahantassa3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tatiya� jh�na� �va��entass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. Ha�ci tatiya� jh�na� �va��entass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dutiy� jh�n� tatiya� j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utiy� jh�n� tatiy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tiya� jh�na� vitakkavic�re �dinavato manasi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tiya� jh�na� vitakkavic�re �d�navato manasi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dutiya� jh�na� sapp�t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tiya� jh�na� sappitikanti. [PTS Page 568] [\q 5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dutiy� jh�n� tatiya� jh�na� sa�k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amati'ti - s�mu, sy�, 2. An�va��annassa-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ajjantassa -sy� 3. Apa�idahantassa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��eva dutiya� jh�na� ta� tatiya� jh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tatiy� jh�n� catuttha� jh�na� sa�kam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� tatiyassa jh�n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i, s�'va catutthassa jh�nassa upp�d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Sa. Pu: tatiy� jh�n� catuttha� jh�na� sa�kamati, na vattabba� "y� tatiyassa jh�nassa upp�d�ya �va��an� -pepa�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'va catutthassa jh�nassa upp�d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catuttha� jh�na� an�va��entassa uppajjati -peapp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ass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catuttha� jh�na� �va��entass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catuttha� jh�na� �va��entass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ahantass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tatiy� jh�n� catuttha� j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tatiy� jh�n� catuth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tiya� jh�na� p�ti� �dinavato manasika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ttha jh�na� p�ti� �dinavato manasikar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tatiya� jh�na� sukhasaha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tuttha� jh�na� sukhasahagatanti. [PTS Page 569] [\q 5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tatiy� jh�n� catuttha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a��eva tatiya� jh�na� ta� catuttha� j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. Pu: na vattabba� "jh�n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idha bhikkhave bhikkhu vivicceva k�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�hama� jh�na� ) -pe- catuttha� jh�na� upasampajja viharat�'ti. Attheva sutt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 jh�n� jh�na� sa�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sa�kan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tarik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phassantarik� -pe- atthi sa���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tiyassa ca jh�nassa tatiyassa ca jh�nassa antare 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tiyassa ca jh�nassa catutthassa ca jh�nassa antare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utiyassa ca jh�nassa tatiyassa ca jh�nassa antare natt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Sa. �ha: ha�ci dutiyassa ca jh�nassa tatiyassa ca jh�nassa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0] [\q 570/]      natthi jh�nanta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"att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tatiyassa ca jh�nassa catutthassa ca jh�nassa anta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. Ha�ci tatiyassa ca jh�nassa catutthassa ca jh�nassa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jh�nanta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e ca vata re vattabbe "athi jh�nantar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pa�hamassa ca jh�nassa dutiyassa ca jh�nassa atere atthi jh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utiyassa ca jh�nassa tatiyassa ca jh�nassa antare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pa�hamassa ca jh�nassa dutiyassa ca jh�nassa antare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tiyassa ca jh�nassa catutthassa ca jh�nassa antare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dutiyassa ca jh�nassa tatiyassa ca jh�nassa anta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hamassa ca jh�nassa dutiyassa ca jh�nassa anta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tatiyassa ca jh�nassa catutthassa ca jh�nassa anta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a�hamassa ca jh�nassa dutiyassa ca jh�nassa anta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vitakko vic�ramatto sam�d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vitakko savic�ro sam�d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vitakko vic�ramatto sam�d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71] [\q 5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takko avic�ro sam�d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savitakko savic�ro sam�dhi na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takko vic�ramatto sam�dhi na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vitakko avic�ro sam�dhi na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vitakko vic�ramatto sam�dhi na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dvinna� jh�n�na� pa�uppann�na�1 antare avit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ramatto sam�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vitakke vic�ramatte sam�dhimhi vattam�no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� niruddha�, dutiya� jh�na� pa�uppannanti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vitakke vic�ramatte sam�dhimhi vattam�ne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� niruddha�, dutiya� jh�na� pa�uppann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dvinna� jh�n�na� pa�upp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e avitakko vic�ramatto sam�dhi3 jh�nantarik�"ti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. Pu: avitakko vic�ramatto sam�dhi na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avitakko vic�ramatto sam�dhi pa�hama� jh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jh�na� -pe- tatiya� jh�na� -pe catuttha� j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"avitakko vic�ramatto sam�dhijh�nantar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upann�na� -s�mu, [pts. 2.] Anuppanna�-[pts] pa�upanna�-s�mu 3. Sam�dh�t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h�nantarik�'ti- 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vitakko vic�ramatto sam�dhi jh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ayo sam�dhi vutt� bhagavat� "savikakko savic�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, avitakko vic�ramatto sam�dhi, avit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�ro sam�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tayo sam�dh� vutt� bhagavat� savitakk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c�ramatto-pe-) avic�ro sam�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e ca vata re [PTS Page 572] [\q 572/]      vattabbe "avitakko vic�ramatto sam�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arik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sadda� su�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m�panno sadda� su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�panno cakkhun� r�pa� passati -pesoten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-pe- jivh�ya -pe- k�yena pho��habba� p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m�panno sadda� su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avi����asama�g� sam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sam�dhi manovi����asama�gi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m�dhi manovi����asama�gi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am�panno sadda� su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sam�dhi manovi����asama�gissa , sotavi����asama�g� s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sam�dhi manovi����asama�gissa , sotavi����asam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� su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am�panno sadda� su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m�dhi manovi����asama�gissa, sotavi����asama�g� sad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vinna� phass�na� -pe- dvinna� citt�na� samo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sam�panno sadda� su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pa�hamassa jh�nassa saddo ka�hmako vutto bhagavat�'ti. [PTS Page 573] [\q 5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pa�hamassa jh�nassa saddo ka�ako vutto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sam�panno sadda� su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. Pu: "pa�hamassa jh�nassa saddo ka�hako vutto bhagav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sadda� su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utiyassa jh�nassa vitakko vic�ro ka�ako vu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, atthi tassa vitakkavic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"pa�hamassa jh�nassa saddo ka�hako vutto bhagav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sadda� su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tatiyassa jh�nassa p�ti ka�hako -pe- catutthassa jh�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pass�s� ka�hako, . . . �k�s�na�c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nnassa r�pasa��� ka�hako. . Vi����a�c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assa �k�s�na�c�yatanasa��� ka�hako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sam�pannassa vi����a�c�yatan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ko. . . Nevasa��� n�sa���yatana� sam�pann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sa��� ka�hako. . . Sa���vedahitani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assa sa��� ca vedan� ca ka�hako vutto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ssa sa��� ca vedan�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nno sadda� su�t�'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passat�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cakkhun� r�pa�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ena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r�pena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ena r�pa� pa�ivij�n�t�'ti. [PTS Page 574] [\q 5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ena r�pa� pa�i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mano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akkhun� r�pa�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cakkhussa �va��an� 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natthi cakkhussa �va��an� -pepa�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natthi cakkhussa �va��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cakkhun� r�pa�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sotena sadda� su�ti'ti -pe gh�nena gandha� gh�y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jivh�ya rasa� s�yat�'ti -pe k�yena po��h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ena r�pa� phusat�'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r�pena r�pa� phu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ena r�pa� pa�ivij�n�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r�pena r�pa� pa�ivi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� mano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k�yena pho��habba� p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�yassa �va��an� 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natthi k�yassa �va��an� -pe pa�idh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natthi k�yassa �va��an� 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k�yena pho��habba� ph�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na vattabba� 'cakkhun� r�pa� passati-pe k�y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� p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575] [\q 5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idha bhikkhave bhikkhu cakkhun� r�pa�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k�yena pho��habba� phusat�'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: tena hi 'cakkhun� r�pa� passati -pe k�yena pho��h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n� r�pa� passat�'ti ka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o bhagav� manussaloke a��h�si, buddhena bhagavat� dhammo desito, n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karu�, buddhassa bhagavato ucc�rapass�vo ativiya a��e gandh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dhiga�h�ti, ekena ariyamaggena catt�ri s�ma��aphal�ni sacchikaroti, jh�n� jh�na� sa�kamati, atthi jh�nantarik�, sam�panno sadda� su�ti, cakkhun� r�pa� passati -pe- k�yena po��habba� phusati. [PTS Page 576] [\q 5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av�satime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jaha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it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ruddha� nirodheti, vigata� vigameti, kh��a� khe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a� attha�gameti, abbhattha�gata� abbhattha�g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it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nir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�ta� nir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�te kilese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it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�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�ta�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�te kilese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n�gat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j�ta� ajaneti, asa�j�ta� asa�janeti, anibbatta� anibbatteti, ap�tubh�ta� ap�tubh�vet�'ti. Pa. Pa�i���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n�gat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ata� aj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n�gata� a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n�gate kilese j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n�gat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n�gata� nat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n�gata�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n�gate kilese jahat�"ti. [PTS Page 577] [\q 5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accuppann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atto r�ga� jahati, du��ho dosa� j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moha� jahati, kili��ho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gena r�ga� jahati, dosena dosa� jahati, mo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� jahati, kilesehi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r�go cittasampayutto, maggo cittasampa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inna� phass�na� -pe- dvinna� citt�na� samodh�na� hot�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r�go akusalo, maggo 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kusal�kusal� s�vajj�navajj� h�nappa�t� ka�hasukkasappa�ibh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sammukh�bh�va� �gacchan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kusal�kusal� s�vajj�navajj� h�nappa�t� ka�hasukkasappa�ibh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sammukh�bh�va� �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 "catt�rim�ni bhikkhave suvid�ravid�r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catt�ri: nabha�ca bhikkhave pa�hav� ca id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d�ravid�ra� -pe- tasm� sata� dhammo asabhi �rak�"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 'kusal�kusal� -pesammukh�bh�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. Pu: na vattabba� at�te kilese jahati, an�gato kilese j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tthi kilese jahat�'t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at�te kilese jahati, an�gate kilese j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 kilese j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jahana [PTS Page 578] [\q 578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catukka�guttara-rohitassavag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lesajahan�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u��at� 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nimitta� sa�kh�rakkhandhapariy�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u��at� 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ppa�ihito sa�kh�r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nimitta� na vattabba� sa�kh�rakkhandhapariy�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��at� na vattabb� sa�kh�rakkhandhapariy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ppa�ihito na vattabbo sa�kh�rakkhandhapariy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��at� na vattabb� sa�kh�rakkhandhapariy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u��at� 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�kh�rakkhandho na anicco na sa�khato na pa�iccasam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 na khayadhammo na vayadhammo na vir�gadham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dhammo na vipari�madhammo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sa�kh�rakkhandho anicco sa�khato pa�icca sam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o khayadhammo vayadhammo vir�gadhammo nirodhadh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�kh�rakkhandho anicco -pevipari�m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u��at� 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r�pakkhandhassa su��at� 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79] [\q 5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assa su��at� r�p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ved�-pe-sa��� -pevi����akkhandhassa su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�kh�rakkhandhassa su��at� vi����akkhandhapariy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�kh�rakkhandhassa su��at� na vattabb� r�p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r�pakkhandhassa su��at� na vattabb� "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. Pu: sa�kh�rakkhandhassa su��at� na vattabb� ved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-pevi����akkhandhapariy�pann�'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i����akkhandhassa su��at� na vattabb� sa�kh�rakkhandhap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na vattabba� su��at� sa�kh�rakkhandh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su��amida� bhikkhave sa�kh�r� attena v� attatiyena v� "ti[a]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su��at� sa�kh�rakkhandhapariy�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phal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�ma��aphal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80] [\q 5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t��a� le�a� sara�a� par�ya�a� accuta�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�ma��aphala� asa�khata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antarik�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�ma��aphal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ma��a� 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s�ma��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ma��aphal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r�k�v�ti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ot�pattiphal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maggo asa�k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ot�pattimagg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phala� asa�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kad�g�mi-pe- an�g�mi -pearahattaphal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maggo asa�k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rahattamaggo asa�kh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attamaggo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. Pu: sot�pattiphala� asa�khata�, sakad�g�m� -pe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1  [\q 581/]     -@]pa- arahattaphala� asa�khata�, nibb�na� asa�khat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 t��ni -pe-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phal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tt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t��a� le�a� sara�a� par�yana� acc�ta�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tti asa�khat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(dve)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c�varassa patt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-pe-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c�varassa vatti asa�khat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�, -pe-(dve) antariv�'ti. [PTS Page 582] [\q 5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pi�ap�tassa -pe- sen�sanassa -pe gil�napaccayabhesajjaparikkh�rassa patti asa�k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-pe- accuta�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gil�napaccayabhesajjaparikkh�rassa patti asa�khat�,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 -pe- (dve)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a. Pu: c�varassa patti asa�khat� -pepi�ap�t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ssa -pegil�napaccayabhesajjaparikkh�rassa 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pa�ca asa�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�ca t��ni -pe- (pa�ca)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. Pu: pa�hamassa jh�nassa patti asa�khat� (eva� sabba� vitth�retabba�), dutiyassa jh�nassa -pe- tat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ssa -pe- catutthassa jh�nassa -pe�k�s�na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nassa -pe- vi����a�c�yatanassa -pe�ki�ca���yat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nevasa���n�sa���yatanassa -pesot�pattimag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ot�pattiphalassa -pesakad�g�mimaggass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phalassa -pe- an�g�mimaggassa -pean�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sa -pe- arahattamaggassa -pearahattaphalassa patti asa�khat�'ti. [PTS Page 583] [\q 5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-pe- accuta�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t��ni-pe- (dve)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. Pu: sot�pattimaggassa patti asa�khat�, sot�pattiphalassa 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� -pe- arahattamaggassa patti asa�khat�, arah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sa patti asa�khat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va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nava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va t��ni -pe- (nava)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. Pu: na vattabba� patti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atti r�pa�1 vedan� sa��� sa�kh�r� vi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patti asa�k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t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dhamm�na� tathat�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t�na� le�a� sara�a� par�yana� accuta�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adhamm�na� tathat� asa�khat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4] [\q 5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e t��ni -pe- (dve) antarik� v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r�passa r�pat�, nanu r�pat� as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pe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r�passa r�pat�, nanu r�pat� asa�khat�, nibb�na� 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e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dve asa�khat�n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e t��ni -pe- (dve) antarik� v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vedan�ya vedanat�, nanu vedanat� -pe sa���y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u sa��at� -pe- sa�kh�r�na� sa�kh�rat�, nanu sa�kh�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vi����assa vi����at�, nanu vi����at� asa�k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bb�na� pe am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. Pu: r�passa r�pat�, nanu r�pat�, -pevi��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t�, nanu vi����at� asa�khat�,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cha asa�kha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ha t��ni-pe- (cha) antarik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. Pu: na vattabba� 'sabbadhamm�na� tathat� asa�khat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sabbadhamm�na� tathat� r�pa�1 vedan� sa��� sa�k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: na heva� vattabbe [PTS Page 585] [\q 5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sabbadhamm�na� tathat� asa�k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t�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ibb�nadh�tu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�ramma�, atthi t�ya �va��an� -pepa�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anu: nanu an�ramma�, natthi t�ya �va��an�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a an�ramman�, natthi t�ya �va��an�-pe pa�i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'nibb�nadh�tu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lobho kusalo s�ramma�o, atthi tass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bb�nadh�tu kusal� s�ramma�, atthi t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adoso kusalo-pe- amoho kusalo-pes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viriya� -pe- sati -pe- sam�dhi -pepa��� ku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mma�, atthi t�ya �va��an� -pe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ibb�nadh�tu kusal� s�ramma�, atthi t�ya �va��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nibb�nadh�tu kusal� an�ramma�, natthi t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lobho kusalo an�ramma�o, natthi tassa �va��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nibb�nadh�tu kusal� an�ramma�, natthi t�ya �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586] [\q 5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doso kusalo -pe- amoho kusalo -pes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viriya� -pe- sati -pesam�dhi-pepa��� ku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ramma�, natthi t�ya �va��an� -pe- pa�idh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nibb�nadh�tu kus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nibb�nadh�tu anavajj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nibb�nadh�tu anavaj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nibb�nadh�tu kusal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niy�m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puthujjanassa accantaniy�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m�tugh�tako accantaniyato, pitugh�tak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gh�tako-pe- ruhirupp�dak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bhedako accantaniy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puthujjanassa accantaniy�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ccantaniyatassa puggalassa vicikicch� up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ccantaniyatassa puggalassa vicikicch� 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tthi puthujj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niy�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ccantaniyatassa puggalassa vicikicch� nup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maggen�'ti. [PTS Page 587] [\q 5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� -pe- an�g�m� -pearahatta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atam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kusal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o maggo niyy��iko khayag�m� bodhag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o-pe- asa�kile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kusalo maggo aniyy��iko(-pe-)sa�kile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kusalo maggo aniyy��iko-pesa�kile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"accantaniyatassa pugg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 akusalena maggena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ssatadi��hiy� niyatassa puggalassa ucchedadi��hi uppaj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assatadi��hiy� niyatassa puggalassa ucchedadi�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puthujjanassa accantaniy�mat�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ssatadi��hiy� niyatassa puggalassa ucchedadi��hi nup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kad�g�mimaggena -pe- an�g�m�vaggena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katam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kusal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o maggo niyy��iko khayag�m� bodhag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o-pe- asa�kile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kusalo maggo aniyy��iko-pesa�kiles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kusalo maggo aniyy��iko-pesa�kile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[PTS Page 588] [\q 588/]      re vattabbe "sassatadi��iy� niyatass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edadi��hi akusalena maggena pa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ucchedadi��hiy� niyatassa puggalassa sassatadi��hi up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ucchedadi��hiy� niyatassa puggalassa sassata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puthujjanassa accantaniy�mat�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ucchedadi��hiy� niyatassa puggalassa sassatadi��hi nuppaj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ot�patti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kad�g�m� maggena -pean�g�mimaggen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katam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akusalena magg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kusalo maggo aniyy��iko-pesa�kile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ucchedadi��hiy� niyatassa puga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adi��hi akusalena maggena pa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. Pu: na vattabba� "atthi putujjanassa accantaniy�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 "idha bhikkhave ekacco pugg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 hoti ekantak��akehi akusalehi dhammeh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� nimuggo nimuggo'va het�"ti, [a] atthe'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[PTS Page 589] [\q 5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atthi putujjanassa accantaniy�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. Pu: vutta� bhagavat� "idha bhikkhave ekacco puggalo samann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ekantak��akehi akusalehi dhammehi. So saki� nimu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ggo: ca hot�"ti. [A] katv� tena ca k�ra�ena "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ssa accantaniy�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utta� bhagavat� "idha bhikkhave ekacco puggalo ummuj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jjat�"ti. [A.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bbak�la� ummujjitv� nimu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�guttara -udakupa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vutta� bhagavat�"idha bhikkhave ekacco puggalo samann�g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ekantak��akehi akusalehi dhammehi. So saki� nimu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ggo: va hot�"ti katv� tena ca k�ra�ena "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ssa accantaniy�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utta� bhagavat� "idha bhikkhave ekacco puggalo ummuj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hoti, ummujjitv� vipassati, viloketi, ummuj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rati, ummujjitv� patig�dhappatto hot�"ti. [A] at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sabbak�la� ummujjitv� patig�dhappatt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niy�m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ttaka�guttara - udakupa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natthi lokiya� saddhindriyanti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lokiy� s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natthi lokiya� viriyindriya� -pesatindriya� -pesam�dh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pa��indriyanti. [PTS Page 590] [\q 5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lokiy� p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lokiy� s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lokiya� viriya� -pe- sati -pesam�dhi-pe-pa��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lokiyo mano, atthi lokiya� ma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saddh�, atthi lokiy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atthi lokiyo mano, atthi lokiya� ma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pa���, atthi lokiy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atthi lokiya� somanassa�, atthi lokiya� somanass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a� j�vita�, atthi lokiya� 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saddh�, atthi lokiy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atthi lokiya� j�vita�, atthi lokiya� 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pa���, atthi lokiy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atthi lokiy� saddh�, atthi lokiy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mano, natthi lokiya� ma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atthi lokiy� pa���, natthi lokiy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o mano, natthi lokiya� man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atthi lokiy� saddh�, natthi lokiya� saddindriyanti. [PTS Page 591] [\q 5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a� somanassa�, natthi lokiya� somanass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a� j�vita�, natthi lokiya� 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atthi lokiy� pa���, natthi lokiy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lokiyo mano, natthi lokiya� manindriyan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a� j�vita�, natthi lokiya� j�vit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. Pu: atthi lokuttar� saddh�, atthi lokuttar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saddh�, atthi lokiy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. Pu: atthi lokuttara� viriya� -pe atthi lokuttar� pa���, atthi lokuttara� pa��indriy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iy� pa���, atthi lokiy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. Pu: atthi lokiy� saddh�, natthi lokiy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uttar� saddh�, natthi lokuttara� saddh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. Pu: atthi lokiya� viriya�, -pe- atthi lokiy� pa���, natthi lokiya� pa��indriyan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lokuttar� pa���, natthi lokuttara� pa��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. Pu: natthi lokiy�ni pa�cind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;Nu: nanu vutta� bhagavat�, "addasa� ko aha� bhikkhave buddh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olokento satte apparajakkhe tikkhindri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indriye sv�k�re dv�k�re suvi���paye [PTS Page 592] [\q 592/]      duvi���p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kacce paralokavajjabhayadass�vino viharante"ti[a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atthi lokiy�ni pa�cindri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y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nav�sati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a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lese jahati, an�gate kilese jahati, paccuppanne kilese jahati, su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kkhavdhapariy�pann�, s�ma��aphala� asa�khata�, patti asa�khat�, sabbadhamm�na� ta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�, nibb�nadh�tu kusal�, atthi putujjanassa accantaniy�mat�, natthi lok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ndriy�n�'ti. [PTS Page 593] [\q 5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, m�lapa��saka -ariyapariyesan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me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cicc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Pu: "asa�cicca m�tara� j�vit� voropetv� �nant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cicca p��a� hanatv� p��tip�t� 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sa�cicca m�tara� j�vit� voropetv� �nantar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sa�cicca adinna� �diyitv� -pemus�bha�itv� mus�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sa�cicca p�na� hantv� p�n�tip�t�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sa�cicca m�tara� j�vit� voropetv� �nantariko 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sa�cicca adinna� �diyitv� -pemus� bha�itv� mus�v�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�cicca m�tara� j�vit� voropetv� �nantarik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asa�cicca m�tara� j�vit� voropetv� �nant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Pu: "asa�cicca m�tara� j�vita� vorepetv� �nant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"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V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asa�cicca m�tara� j�vita� vorepetv� �nant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"ti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"asa�cicca m�tara� j�vita� vorepetv� �nant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"ti atthe'va sutt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sa�cicca m�tara� j�vita� vorepetv� �nant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"m�tugh�t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� m�t� j�vit� voro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m�t� j�vit� voro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m�tugh�t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. Pu: na vattabba� "pitugh�tako �nantariko"ti. [PTS Page 594] [\q 5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� pit� j�vit� voro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pit� j�vit� voro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pitugh�t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. Pu: na vattabba� "arahantagh�t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� arah� j�vit� voro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arah� j�vit� voro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"arahantagh�t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na vattabba� "lohitupp�dako1.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�tath�gatassa lohita� upp�ditanti. 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tath�gatassa lohita� upp�dita�, pa. P�: tena vata re vattabbe "lohitupp�d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"sa�ghabhed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"sabbe sa�ghabhedak� �nantarik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. Pu: sabbe sa�ghabhedak� �nantar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hammasa��� sa�ghabhedako �nantar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. Pu: dhammasa��� sa�ghabhedako �nantar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atthup�li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yiko kappa��ho atekiccho, atthup�li sa�ghabhedako na ap�yiko na nerayiko na kappa��ho na atekiccho"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 "dhammasa��� sa�ghabhed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hirupp�dako -machasa�, lohirupp�dako-si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Cullavaggap��i -sa�ghabhedakkhandh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. Pu: na vattabba� "dhammasa��� sa�ghabhedako �nantariko"ti. [PTS Page 595] [\q 5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�yiko nera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�ho sa�ghabhe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arato adhamm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kkhem� padha�sa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samagga� bhe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 nirayamhi paccat�"ti[a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sa�ghabhedako �nantar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cicc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gakkhemato dha�sa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dasaka�guttara -pa�hama �nand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putujjan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tthi puthujjanassa pa��� paj�nan� vicayo pavicayo d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yo sallakkha� upalakkha� paccupalakkh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tthi puthujjanassa pa��� paj�nan� vicay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alakkh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tthi puthujjanassa pa��� paj�nan� vicay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a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natti puthujjanassa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putujjan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thujjano pa�hama� jh�na� sam�pajjeyy�ti. Pa. Pa�i: �mant�. Sa. �ha: ha�ci puthujjano pa�hama� jh�na� sam�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natthi puthujjanassa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puthujjano dutiya� jh�na� -pe tatiya� jh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jh�na� -pe�k�s�nag�c�yatana� sam�p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-pe�ki�ca���yatana�-penev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��yatana� sam�pajjeyya, putujjano d�na� dadeyya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596] [\q 596/]      c�vara� dadeyya-pe- pi�ap�ta� dadeyya-pese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-pe-gil�napaccayabhesajjaparikkh�ra� dad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putujjano gil�napaccayabhesajjaparikkh�ra� d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natthi puthujjanassa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atthi puthujjanassa 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puthujjano tena ���ena dukkha� parij�n�ti, samudaya� paj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� sacchikaroti, magga� bh�ve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p�l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nirayesu kammak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nirayesu kammak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manussesu kammak�ra�, atthi ca k�ra�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nirayesu kammak�ra�, atth� ca k�ra�ik�'ti. 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nirayesu kammak�ra�, natthi ca k�ra�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manussesu kammak�ra�, natthi ca k�ra�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: [PTS Page 597] [\q 597/]      "na vessabhu no'pi ca pettir�j� somo yamo vessava�o ca r�j� sak�ni kamm�ni hananti tattha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unna� paralokapattanti" atthe'va suttanto'ti. Sa. Pa�i: �mant�. Pa. P�: tena hi n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tthi nirayey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tamena� bhikkhave nirayap�l� pa�cav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a� n�ma kammak�ra�a� k�renti: tatta� ayokh�la� h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nt�, tatta� ayokh�la� dutiye hatthe gamenti, ta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kh�la� p�de gamenti, tatta� ayokh�la� dutiye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ti, tatta� ayokh�la� majjhe urasmi� gament�. So tathe dukkh� tibb� ka�uk� vedan� vedeti, na ca t�va k�la� karoti y�va. 1 Na ta� p�pa� kamma�. 2 Byant�hot�"ti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n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tamena� bhikkhave nirayap�l� sa�v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� ku�h�r�hi3 tacchanti. Tamena� bhikkhave nirayap�l� uddhap�da�4. Adhosira� �hapetv� v�s�hi tacchanti. Tam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nirayap�l� rathe yojetv� �ditt�ya pa�ha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jalit�ya sajotibh�t�ya s�renti'pi pacc�s�rentipi -petamena� bhikkhave nirayap�l� mahanta� a�g�r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ta� sampajjalita� [PTS Page 598] [\q 598/]      sajotibh�ta� �ropenti'pi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�'p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a ca-s�mu. 2. P�pakamma� -s�mu, machasa�, sy�, [pts. 3.] Kudh�r�hi -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dha�p�da� -s�mu, machasa�, [pts. A.] Majjhimanik�ya, devadut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 nirayap�l� uddhap�da� adhosir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�ya lohakumbhiy� pakkhipanti �ditt�ya sampajjal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otibh�t�ya. So tattha phe�uddehaka� paccati. So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�uddehaka� paccam�no sakimpi uddha� gacchati. Saki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gacchati. Sakimpi tiriya� gacchati. So tattha tibb� ka�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vedeti, na ca t�va k�la� karoti y�va na ta� p�pa� kamma� byant� hoti. Tamena� bhikkhave niraya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raye pakkhipanti. So ko pana bhikkhave mah�nir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ukka��o catudv�ro vibhatto bh�gaso 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�k�rapariyanto ayas� pa�ikujj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ayomay�bhumu jalit� tejas� 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eritv� ti��hati sabbad�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atthi nirayesu nirayap�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p�l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uparipa��saka-devad�t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devesu tiracch�na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tiracch�nagatesu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devesu tiracch�nagat�'ti. [PTS Page 599] [\q 5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evaloko tiracch�nayo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devesu tiracch�na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tattha k��� pa�a�g� makas� makkhik� ah� vicc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pad� ga�up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natthi devesu tiracch�na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atthi tattha er�va�o n�ma hatthin�go, sahassa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y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ha: ha�ci atthi tattha er�vano n�ma hatthin�go, sahassa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y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 re vattabbe 'atthi devesu tiracch�na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amanik�ya, uparipa��saka-devadut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atthi devesu tiracch�na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tattha hatthibandh� assabandh� y�vasik� k�ra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ak�r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natthi devesu tiracch�na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a�ca�gik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��ha�giko maggo vutto bhagavat�: seyyath�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-pe- samm�sam�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a��ha�giko maggo vutto bhagavat�: seyyath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0] [\q 600/]      samm�di��hi -pe-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pa�ca�giko mag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a�ca�gik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g�na��ha�giko1 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a� caturo 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o se��ho 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ad�na�ca cakkhum�"ti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: tena hi "a��ha�giko mag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samm�v�c� magga�ga�, s� ca n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magga�ga�, s� ca n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gg�na� a��ha�giko- machasa�, [a.] Dhammap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samm�v�c� magga�ga�, s� ca n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m�sa�kappo -pe- samm�v�y�mo -pe samm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mm�sam�di magga�ga�, so ca n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. Pu: samm�kammanto -pe- samm� �jivo magga�ga�, 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di��hi -pe- samm�sam�di magga�ga� , so c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samm�di��hi magga�ga�, s� c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v�c� magga�ga�, s� c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. Pu: samm�di��hi magga�ga�, s� c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�kammanto -pe- samm��j�vo magga�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maggo'ti. [PTS Page 601] [\q 6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. Pu: samm�sa�kappo-pe samm�v�y�mo -pesamm�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samm�sam�dhi magga�ga�, so c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m�v�c�-pe- samm�kammanto -pesamm� �j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ga�, so c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. Pu: ariyo a��ha�kik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vutta� bhagavat� "pubbe'va ko panassa k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�kamma� �jivo suparisuddho hoti evamasas�ya� 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o maggo bh�van� p�rip�ri� gacchat�"ti. [A] atth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pa�ca�giko mag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pa�ca�gik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yasmi� ko subhadda dhammavinaye 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o maggo na upalabbhati, sama�o'pi tatth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labbhati, dutiyo'pi tattha samano na upalabbhati, tati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ma�o na upalabbhati, catuttho'pi tattha sama�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labbhati. Yasmi�ca ko subhadda dhammavinaye ariyo a��ha�giko maggo upalabbhati, sama�o'pi tattha 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'pi -pe- tatiyo'pi -pecatuttho'p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o upalabbhati. Imasmi� kho subhadda dhammavinaye 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o maggo upalabbhati. Idheva subhadda sama�o,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sama�o, idha tatiyo sama�o, idha catuttho sama�o. Su��� parappav�d� sama�ehi a��e"ti[b] atthe'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"a��ha�giko mag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[PTS Page 602] [\q 602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mah�sayatanik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D�ghanik�ya -mah�parinibb�n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dv�dasavatthuka� ���a� lok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�dasa lokuttara��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 heva� vattabbe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v�dasa lokuttara���n�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�dasa sot�pattimagga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v�dasa sot�pattimag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v�dasa sot�pattiphal�n�'ti. Pa. Pa�i: na heva� vattabbe -pe sa. Anu: dv�dasa sakad�g�m� -pe- an�g�mi -pe- arahattamag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v�dasa arahattamag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dv�dasa arahattaphal�n�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dv�dasavatthuka� ���a� lok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vutta� bhagavat�: "ida� dukkha� ariyasaccanti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pubbe ananussutesu dhammesu cakkhu�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a� udap�di vijj� udap�di pa��� udap�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o udap�di. Ta� kho panida� dukkha� ariya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anti me bhikkhave -pepari��atant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-pe- ida� dukkhasamudayo ariyasaccant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-pe- ta� kho panida� dukkhasamudayo ariyasac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banti me bhikkhave -pe- pah�nanti me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ida� dukkhanirodho1 ariyasaccanti me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ta� ko panida� dukkhanirodho1 ariya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tabbanti me bhikkhave -pe- ta� ko pan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nirodhag�min�pa�ipad� ariyasasacca� [PTS Page 603] [\q 603/]      bh�vetabbant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-pe- bh�vitanti me bhikkhave pubbe ananussutesu dhammesu cakkhu� udap�di -pe- �loko udap�d�"ti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dv�dasavatthuka� ���a� lokutta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h�tako �nantariko, pitugh�tako �nantariko, arahantugh�tako �nantariko, lohitupp�dako �nantariko, sa�ghabhedako �nantariko, natthi puthujjanassa ���a�, natthi nirayesu nirayap�l�, atthi devesu tiracch�nagat�, pa�ca�giko maggo, dv�dasavatthuka� ���a� lok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a��asako. [PTS Page 604] [\q 6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nirodh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vaggasa�yutta-dhammacakkappavatt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�sati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�sana� nava� 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ipa��h�na� nava� 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�sana� nava� kat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mappadh�n�-peiddhip�d�-peindriy� -pe- 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bojjha�g� nava� 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pubbe akusala� pacch� kusala� 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bbe s�sava�-pe- sa��ojaniya�1 -peganthan�ya�2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n�ya�3 -pe- yogan�ya�4 -pe n�vara�iya�5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ma��ha� -pe- up�d�niya� -pesa�kilesika�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asa�kilesika� 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koci tath�gatassa s�sana� nav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satipa��h�ne nava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oci sammappadh�ne -peiddhip�d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e-pe- bale -pe- bojjha�ge nav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ojan�ya� - [pts. 2.] Gatthaniya� -s�mu, machasa�, 3. Oghaniya� -s�mu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ganiya� -s�mu, machasa�. 5. N�vara�iya� -[pts. 6.] Sa�kilesiya� - [pts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. [\x 4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tthi koci pubbe akusala� pacch� kusal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koci pubbe s�sava� -pesa�kilesika� pac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sika� 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labbh� tath�gatassa s�sana� puna nav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bbh� satipa��h�n� puna nav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labbh� sammappadh�n�-peiddhip�d�-pe-indriy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� -pe- bojjha�g� puna nava� k�tunti. [PTS Page 605] [\q 6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labbh� pubbe akusala� pacch� kusal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labbh� pubbe s�sava� -pe- sa�kilesika�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sik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�n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vitt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putujjano tedh�tukehi dhammehi aviv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puthujjano tedh�tukehi phassehi -petedh�tuk�hi veda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���hi -pe- cetan�hi -pecitteh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hi -pe- viriyehi -pe- satihi -pesam�dh�h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h�tuk�hi pa���hi aviv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utujjano tedh�tukehi dhammehi aviv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yasmi� kha�e puthujjano c�vara� deti, tasmi� kha�e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� upasampajja viharati-pe�k�s�na�c�yat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yasmi� kha�e putujjano pi�ap�ta� deti -pesen�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i -pe- gil�napaccayabhesajjaparikkh�ra� deti, ta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 catuttha� jh�na� upasampajja viharati -pe- nev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���yatana� upasampajj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. Pu: na vattabba� puthujjano tedh�tukehi dhammehi avivi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�u: puthujjanassa rupadh�tuar�padh�tuga� kamma� pari��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puthujjano tedh�tukehi dhammehi avivi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vitta [PTS Page 606] [\q 606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ki�ci sa��ojana� appah�ya arahattapp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i�ci sakk�yadi��hi� appah�ya -pevicikiccha� a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�labbatapar�m�sa� appah�ya -per�ga� a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dosa� appah�ya -pe- moha� appah�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tappa� appah�ya arahattapp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ki�ci sa��ojana� appah�ya arahattapp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sar�go sadoso samoho sam�no sam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po saup�y�so sakil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arah� nir�go niddoso nimmoho nim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akkho nippaso nirup�y�so nikkil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nir�go -pe nikkil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tthi ki�ci sa��ojana� a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pp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. Pu: na vattabba� "atthi ki�ci sa��ojana� appah�ya arahatt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rah� sabba� buddhavisaya�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atthi ki�ci sa��ojana� appah�ya arahattapp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adhipp�yaiddhi buddh�na� 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607] [\q 6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niccapa��arukkh� hontu"ti atthi adhipp�ya iddhi bud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iccapupph� rukkh� hontu -pe niccaphalit� rukk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u-pe- nicca� ju�ha� hotu -pe nicca� k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u -pe- nicca� subhikkha� hotu-pe nicca� suv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u"ti atthi adhipp�yaiddhi buddh�na� v� s�vak�n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adhipp�yaiddhi buddh�na� 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"uppanno phasso m� nirujjh�"ti atthi adhipp�yai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na� 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uppann� vedan� -pe- sa��� -pe cetan� -pe-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saddh� -pe- viriya� -pe- sati -pesam�dh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m� nirujjhi"ti. Atthi adhipp�yaiddhi buddh�n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adhipp�yaiddhi buddh�na� 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nicca� hotu'ti atthi adhipp�yaiddhi buddh�n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vedan�-pe- sa���-pe- sa�kh�r� -pe vi����a�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u'ti atthi adhipp�yaiddhi buddh�na� 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tthi adhipp�yaiddhi buddh�na� v� s�vak�na�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j�tidhamm� satt� m� j�yi�s�'ti atthi adhipp�ya iddhi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hamm� satt� m� jiyi�s�'ti1 -pevy�dhidhamm� sa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y�dhi�s�'ti -pe- mara�a� dhamm� satt� m� m�yi�s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dhipp�yaiddhi buddh�na� v� s�vak�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-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atthi adhipp�yaiddhi buddh�na� v� s�vak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'ti. [PTS Page 608] [\q 6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nanu �yasm� pi�indhavaccho ra��o m�gadhassa sen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is�rassa p�s�da� suva��anetvava adhimucci, suva��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�ha: ha�ci �yasm� pi�indavaccho ra��o m�gadhassa sen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is�rassa p�s�da� suva��anetvava adhimucci, suva��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�: tena vata re vattabbe "atthi adhipp�yaiddhi buddh�n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n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jari�su-s�mu, [pts.] M�jiri�s�'ti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buddh�na� buddhehi h�n�tire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tipa��h�n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ammappadh�nato -peiddhip�dato-peindri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balato -pe- bojjha�gato -pevas�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bba��uta���adassan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is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� dis� buddh� ti��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puratthim�ya dis�ya buddho ti��hat�'t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puratthim�ya dis�ya buddho ti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inn�mo so bhagav�, ki� jacco, ki� g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�m� [PTS Page 609] [\q 609/]      tassa bhagavato m�t�pitaro, kinn�ma�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s�vakayuga�, kon�mo tassa bhagavato s�vakayuga�, kon�mo tassa bhagavato upa��h�ko, k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dh�reti, k�disa� patta� dh�reti, katarasmi� g�m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ame v� nagare v� ra��he v� janapade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akkhi�ya dis�ya -pe- pacchim�ya dis�ya -peuttar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ya -pe- he��him�ya dis�ya buddho ti��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dakkhi�ya dis�ya -pe- pacchim�ya dis�ya -peuttar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ya -pe- he��him�ya dis�ya buddho ti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he��him�ya dis�ya buddho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kinn�mo so bhagav� -pe- janapade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uparim�ya dis�ya buddho ti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uparim�ya dis�ya buddho ti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c�tummah�r�jike ti��hati -pet�vati�se ti��h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e ti��hati -pe- tusite ti��hati -pe nimm��ara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i -pe- paranimmita vasavattiy� ti��hati -pe-buhm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is�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o ti��h�t�'t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e dhamm� n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n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aniyato r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aniyato r�s�'ti. [PTS Page 610] [\q 6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aniyato r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abbe dhamm� ni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e dhamm� n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ayo r�s� vutt� bhagavat�: micchattaniyato r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r�si, aniyato r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tayo r�s� vutt� bhagavat�: micchatta niyato r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r�si, aniyato r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abbe dhamm� ni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r�pa� r�pa��hen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vedan�-pe- sa��� -pe- sa�kh�r� -pev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�hen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. Pu: na vattabba� 'r�pa� r�pa��hena niyata� -peved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sa��� -pe- sa�kh�r� -pe vi����a� vi����a��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r�pa� hoti, vedan� hoti, sa��� hoti, sa�kh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i, vi����a� hoti, vedan� -pe sa��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-pe- vi����a� -pe- r�pa� hoti,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sa��� hoti, sa�kh�r� h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tena hi r�pa� r�pa��hena niyata�, vedan� -pe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sa�kh�r� -pe- vi����a� vi����a��hen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 [PTS Page 611] [\q 611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e kamm� niyat�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n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ttan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tthi aniyato r�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tthi aniyato r�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tthi aniyato r�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abbe kamm� ni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sabbe kamm� ni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tayo r�si vutt� bhagavat�: micchatta niyato r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o r�si, aniyato r�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tayo r�si vutt� bhagavat�: micchattaniyato r�si, sammattaniyato r�si, aniyato r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sabbe kamm� ni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di��hadhammavedaniya� kamma� di��hadhammavedan�ya��hen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. Pu: upapajjavedan�ya� kamma� -peapar�pariyavedan�y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�pariyavedan�ya��hena niyatant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micch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ammatta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. Pu: na vattabba� "di��hadhammavedaniya� kamma� [PTS Page 612] [\q 612/]      di��hamma vedaniya��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ta�, upapajjavedan�ya� kamma� -peapar�pariyave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apar�pariya vedan�ya��hen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Anu: di��hadhammavedan�ya� kamma� upapajjavedan�ya� hoti, apar�p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ya� hoti-pe- upapajjavedaniya� kamma� di��hadhammavedan�ya� hoti, apar�pariyavedaniya� hoti -pe- apar�pariyaveda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di��hadhammavedaniya� hoti, upapajjavedan�y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di��hadhammavedan�ya� kamma� di��hammavedan�ya��hena niy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avedan�ya� kamma� -peapar�pariyavedan�y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ariya vedan�ya��hena niy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kath� ni��hit�. Ekav�sati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� nava� kata�- atthi koci tath�gatassa s�sana� nava� karotilabbh� tath�ga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� puna nava� k�tu�, putujjano tedh�tukehi dhammehi avivitto, atthi ki�ci sa��ojana� appah�ya arahattappatti, atthi adhipp�yiddhi buddh�na� v� s�vak�n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uddh�na� buddhehi h�n�tirekat�, sabba dis� buddh� ti��hanti, sabbe dhamm� niyat�, sabbe kamm� niyat�'ti. [PTS Page 613] [\q 6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v�sati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ki�ci sa��ojana� appah�ya 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ki�ci sakk�yadi��hi� appah�ya -pe anott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h�ya 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ki�ci sa��ojana� appah�ya 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sar�go -pe- sakil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nir�go -pe nikkile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nir�go. . . Nikkil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tthi ki�ci sa��ojana� a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. Pu: na vattabba�" atthi ki�ci sa��ojana� appah�ya parini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arah� sabba� buddhavisaya� 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"atthi ki�ci sa��ojana� appah�ya parinibb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n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citt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ah� kusalacit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pu���bhisa�kh�ra� abhisa�kharonto, 1 �ne�j�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� abhisa�kharonto, gati sa�vattaniya� [PTS Page 614] [\q 614/]      k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, bhavasa�vattaniya� kamma� karonto, iss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taniya� kamma� karotto, �dhipaccasa�vattaniy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karonto, mah�bhogasa�vattaniya� kamma� karonto, mah�pariv�rasa�vattaniya� kamma� kar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obhaggiyasa�vattaniya� kamma� karonto, manussasob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iyasa�vattaniya� kamma� karon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rah� kusalacit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� �cinanto apacinanto pajahanto up�diyan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nento ussinento vidh�pento sa�dh�p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nev�cin�ti na apacin�ti apacini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nev�cin�ti na apacin�ti apacinitv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rah� kusalaci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�karonto -s�mu, 2. Adhipaccasa�vattaniya� - s�mu,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p�diyanto-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Anu: nanu arah� neva pajahati na up�diyati pajahitv� �hit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visineti na ussineti visinetv� �hito -pe- n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neva vidh�peti na sa�dh�peti vidh�petv� 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neva vidh�peti na sa�dh�peti vidh�petv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e ca vata re vattabbe "arah� kusalacitto parinibb�y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. Pu: na vattabba� "araha� kusalacitto 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arah� upa��hitasati1 sato sampaj�n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arah� upa��hitasati sato sampaj�n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vata2 re vattabbe "arah� kusalacitto parinibb�y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citta [PTS Page 615] [\q 615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itassati-simu. Machasa� 2. No ca vata re 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�j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ah� �ne�j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pakaticitt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pakaticitte �hito parinibb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rah� �ne�je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rah� �ne�j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kiriyamay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vip�kacitt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vip�kacitte �hito parinibb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rah� �ne�je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rah� ane�j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rah� kiriy�by�kate citt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rah� vip�k�by�kate citt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. [\x 48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rah� vip�k�by�kate citte �hito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rah� �nejje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arah� �ne�je �hito parinibb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bhagav� catutthajjh�n� vu��hahitv� samanantar� parinib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bhagav� catutthajjh�n� vu��hahitv� samanantar� pari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arah� �ne�je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�ja [PTS Page 616] [\q 616/]     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bhisamay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. Pu: atthi gabbhaseyy�ya dhamm�bhisam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tthi gabbhaseyy�ya dhammadesan�, dhamsamava�a�, dhammas�kac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cch�, s�lasam�d�na�, indriyesu guttadv�rat�, bh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���t�, pubbaratt�pararatta� j�gariy�nuyo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tthi gabbhaseyy�ya dhammadesan�, dhammasava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ratt�pararatta� j�gariy�nuyog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natthi gabbhaseyy�ya dhammadesan�, dhammasava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ratt�pararatta� j�gariy�nuy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 atthi gabbhaseyy�ya dhamm�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gabbhaseyy�ya dhamm�bhisam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dve paccay� samm�di��hiy� upp�d�ya. 1 Para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o yoniso ca manasik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dve paccay� samm�di��hiy� upp�d�ya. 1 Para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o yoniso ca manasik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tthi gabbhaseyy�ya dhamm�bhisam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atthi gabbhaseyy�ya dhamm�bhisam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uttassa pamattassa mu��hassatissa asampaj�nassa dhamm�bhisamay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bhisamay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ya -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pi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i gabbhaseyy�ya arahattapp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617] [\q 6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uttassa pamattassa mu��hassatissa1 asampaj�nassa arahattappatt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atthi supinagatassa dhamm�bhisama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uttassa pamattassa mu��hassatissa1 asampaj�nassa dhamm�bhisamayo'ti. Pa. Pa�i: na heva� vattabbe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pi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hasatissa -simu 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sabba� supinagatassa citta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supinantena p��a� han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upinantena p��a� han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sabba� supinagatassa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supinantena adinna� �diyye -pemus� bha�ey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u�a�1 bha�eyya -pe- pharusa� bha�eyya -pe- samp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peyya2 -pe- sandhi� chindeyya -pe nillopa� h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ek�g�rika� kareyya -peparipatthe ti��hey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�ra� gaccheyya -pe- g�magh�taka� kareyya -pe nigamagh�taka� kareyya -pe- supinantena methuna� dh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seveyya-pe- supinagatassa asuci mucceyya -pe- su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na d�na� dadeyya -pe- civara� dadeyya -pe- pi�ap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eyya -pe- sen�sana� dadeyya -pegil�napaccayabhe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a� dadeyya -pe- kh�dan�ya� dadeyya -pe- bho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eyya-pe- p�n�ya� dadeyya -pecetiya� vandeyy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iye m�la� �ropeyya -pegandha� �ropey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vilepana� �ropeyya pe cetiya� abhidakkhi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yy�'ti. [PTS Page 618] [\q 6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supinantena cetiya� abhidakkhi�a� 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e ca vata re vattabbe "sabba� supinagatassa citta� aby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su�a� -s�mu. 2. Sampha� ph�l�peyya - s�mu, samphappal�peyy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. Pu: na vattabba� "sabba� supinagatassa citta� ab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nanu supinagatassa citta� abboh�riya� vutta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�ha: ha�ci supinagatassa citta� abboh�riya� vutta� bhaga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1 vata re vattabbe "sabba� supinagatassa ci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ca -s�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. [\x 49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n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p��tip�to bhikkhave �s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ito bahul�kato nirayasa�vattaniko tiracch�nayonisa�v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o pettivisayasa�vattaniko, yo sabbalah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assa vip�ko manussabh�tassa app�yukasa�vattan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�"ti[a.]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n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' "adinn�d�na� bhikkhave asevita� bh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ta� nirayasa�vattanika� tiracch�nayonisa�vattan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visayasa�vattanika�, yo sabbalahuso adinn�d�n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manussabh�tassa bhegabyasanasa�vattaniko ho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bbalahuso k�mesu micch�c�rassa vip�ko man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ssa sapattaverasa�vattaniko hoti -peyo s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so mus�v�dassa [PTS Page 619] [\q 619/]      vip�ko manussabh�tassa abh�tabbhakkh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taniko1 hoti -pe- yo sabbalahuso pisu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ya vip�ko manussabh�tassa mittehi bhedanasa�vattan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-pe- yo sabbalahuso pharus�ya v�c�ya vip�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assa aman�pasaddasa�vattaniko ho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A��haka�guttara - duccaritavip�kasu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tababhakkh�nasa�vattanike� - 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bbalahuso samphappal�passa1. Vip�ko manussabh�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deyyav�casa�vattaniko hoti. Sur�merayap�na�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ita� -pe- yo sabbalahuso sur�merayap�n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o manussabh�tassa ummattakasa�vattaniko hot�"ti,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n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micch�di��hi bhikkhave �sevit� 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t� nirayasa�vattanik� tiracch�nayonisa�vattan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visayasa�vattanik�"ti.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micch�sa�kappo -pemicch�sam�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�sevito bh�vito -pepettivisayasa�vat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�"ti.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n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 "micch�sa�kappo -pemicch�sam�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�sevito bh�vito -pepettivisayasa�v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o"ti 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n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phappal�passa - s�mu. [A.] A��haka�guttaraduccaritavip�k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: "samm�di��hi bhikkhave �sevit� 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t� amatogadh� hoti amatapar�yan� amatapariyos�na"ti. Sa. P�: tena hi "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natthi k�ci �sevanapacca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vutta� bhagavat�' samm�sa�kappo bhikkhave �s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ito bahul�kato -pe- samm�sam�dhi bhikkhave �s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ito bahul�kato [PTS Page 620] [\q 620/]      amatogadho hoti amatapar�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pariyos�no"ti. Atthe'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"atthi k�ci �sevanapacca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napaccay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ik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vakacittakkha�ik� sabbe 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itte mah�pa�hav� sa�h�ti, mah�samuddo sa�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pabbatar�j� sa�h�ti, �po sa�h�ti, 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ti, v�yo sa�h�ti, ti�aka��havanappatay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eka cittakkha�ik� sabbe 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cakkh�yatana� cakkhuvi����ena sahaj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cakkh�yatana� cakkhuvi����ena sahaj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�yasm� s�riputto etadavoca: "ajjhattika�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cakkhu� aparibhinna� hoti, bahir� ca rup�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tha� �gacchanti, no ca tajjo samann�h�r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t�va tajjassa vi����abh�gassa3 p�tu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a�ceva �vuso cakkhu� aparibhinna� hoti, b�hir� ca r�p� �p�tha� �gacchanti, no ca t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h�ro hoti, neva t�va tajjassa vi����abh�gassa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vo hoti. Yato ca kho �vuso, ajjh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eva cakkhu� aparibhinna� hoti, b�hir� ca r�p� �p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i, tajo ca samann� h�ro hoti, eva� tajj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bh�gassa p�tubh�vo hot�"ti. [A] attheva suttanto'ti. 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tena hi na vattabba�: "cakkh�yatana� cakkhuvi����ena sah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aka��havanappatiyo- s�mu,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jhattika�ceva -s�mu, mac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����abh�vass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-mah�hatthipadopam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ekacittakkha�ik� sabb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sot�yatana� -pe- gh�n�yatana� -pejivh�yata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yatana� k�yavi����ena sahaj�tanti. [PTS Page 621] [\q 6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k�y�yatana� k�yavi����ena sahaj�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�yasm� s�riputt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jjhattiko ce 1 �vuso, k�yo aparibhinn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 ca pho��habb� na ap�tha� �gacchanti, no c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o ceva �vuso k�yo apari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 ca pho��habb� �p�tha� �gacchanti, no c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o �vuso, ajjhattiko ceva 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bhinno hoti b�hir� ca pho��habb� �p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i, tajjo ca samann�h�ro hoti,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jassa vi����abh�gassa p�tubh�vo hot�"ti[a] at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tena hi na vattabba� "k�y�yatana� k�yavi����ena sahaj�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. Pu: na vattabba� ekacittakkha�ik� sabbe 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Anu: sabbe dhamm� nicc� dhuv� sassat� aviparin�ma 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�: tena hi ekacittakkha�ik� sabbe dh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ik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v�sati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i�ci sa��ojana� appah�ya parinibb�na�, arah� kusala� citto parinibb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 anejke �hito parinibb�yati, atthi gabbhaseyy�ya dhamm�bhisamayo, atthi gabbhaseyy�ya arahattappatti, atthi supinagatassa dhamm�bisamayo, atthi supinagatassa arahattappatti, sabba� supinagatassa citta� aby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�ci �sevanapaccayat�, ekacittakkha�ik� sabbe dhamm�. [PTS Page 622] [\q 6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va-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-mah�hatthipadopam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22] [\q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tim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hipp�y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ek�dhipp�yena1 methuno dhammo patisev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�dhipp�yena assama�ena2 hotabba� abikkhun� ho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nam�lena3 hotabba� p�r�jikena ho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ek�dhipp�yena methuno dhammo patisev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ek�dhipp�yena p��o hantabbo -peadinna� �diy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mus� bha�itabb� -pe- pisu�a� bha�itabba� -pe- phar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itabba� -pe- sampha� palapitabba� -pesandhi cheditabbo4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nillopa� k�tabba� -pe ek�g�rika� k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paripanthe �h�tabba� -peparad�ro gantabb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gh�to5 k�tabbo -pe nigamagh�to6 k�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hipp�y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�dhipp�y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amanena -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indam�lena -si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ditabb�-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�magh�tako -simu, macha�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gamagh�tako-simu.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. [\x 50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va��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rahant�na� van�ena amanuss� methuna� dhamma� patisev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rahant�na� va��ena amanuss� p��a� hanant� -pea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yanti -pe- mus� bha�anti -pe-pisu�a� bha�anti -pe pharusa� bha�anti -pe- sampha�palapanti -pe- sandhi� chin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nillopa� haranti -pe ek�g�rika� karon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tthe ti��hanti -pe- parad�ra� gacchanti -pe g�magh�ta� karonti -pe- nigamagh�ta� 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va��akhath� [PTS Page 623] [\q 623/]     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iyak�mak�rit�1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bodhisatto issariyak�mak�rit�hetu vinip�ta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satto issariyak�mak�rit�hetu niraya� gacchati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iva� gacchati -pe- k�lasutta� gacchati-pet�pana� 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pat�pana�2 gacchati -pe- sa�gh�ta� gacch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uva� gacchati -pe- av�ci�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bodhisatto issariyak�mak�rit�hetu vinip�ta�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satto issariyak�mak�rit�hetu vinip�ta� gacch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bodhisatto issariyak�mak�rit�hetu vinip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�'ti natthava sutt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P�: no ca vata re vattabbe "bodhisatto issariy�mak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vinip�ta� gacc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. Pu: bodhisatto issariyak�mak�rit�hetu gabbhaseyya� ok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���: �mant�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odhisatto issariyak�mak�rit�hetu niraya� upapajjey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tiracch�nayon�� up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sariyak�mak�rik�kath�-mac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h�t�pa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mant�-natth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bodhisatto issariyak�mak�rit�hetu gabbhaseyya� ok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odhisatto iddhi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. Pu: bodhisatto iddhi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bodhisattena1 chandiddhip�do bh�vito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iddhip�do -pecittiddhip�do-pev�ma�siddhi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24] [\q 6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. Pu: bodhisatto issariyak�mak�rit�hetu gabbhaseyya� okka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'bodhisatto issariyak�mak�rit�hetu gabbhaseyya� okkam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va suttan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'bodhisatto issariyak�mak�rit�hetu gabbhas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mat�'ti natthe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vattabbe "bodhisatto issariyak�mak�rit�hetu gabbhaseyya� okka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. Pu: bodhisatto bassariyak�mak�rit�hetu dukkarak�rika� �k�s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satto issariyak�mak�rit�hotu sassato lo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�gacchi2 asassato lokoti -peantav� lo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nantav� lokoti -pe- ta� j�va� ta� sar�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a��a� j�va� a��a� sar�ranti -pehoti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mara�ti -pe- neva hoti na na hoti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mara�ti pacc�gacc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dhisatto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ch�ga�j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Sa. Pu: bodhisatto issariyak�mak�rit�hetu dukkarak�rika� ak�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'bodhisatto issariyak�mak�rit�hetu dukkarak�r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�'ti nattheva sutt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'ha�ci bodhisatto issariyak�mak�rit�hetu dukkarak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�'ti nattha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'bodhisatto issariyak�mak�rit�hetu dukkarak�rika� ak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. Pu: bodhisatto issariyak�mak�rit�hetu aparantapa� ak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satth�ra� udd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bodhisatto issariyak�mak�rit�hetu sassato lo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gacchi [PTS Page 625  [\q 625/]     -@]pa- neva hoti na na hoti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mara�'ti pacc�gacc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. Pu: bodhisatto issariyak�mak�rit�hetu a��a� satth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'bodhisatto issariyak�mak�rit�hetu a��a� satth�ra� uddis�'ti attheva sutt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'ha�ci bodhisatto issariyak�mak�rit�hetu a��a� satt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s�'ti nattheva sut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bodhisatto issariyak�mak�rit�hetu a��a� satth�ra� udd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iyak�mak�rit�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r�p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attha na r�go r�gapatir�pa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na phasso phassapatirupako, attha na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tir�pak�, atthi na sa��� sa���patirupak�, atthi na cetan� cetan�patir�pak�, atthi na citta� cittapatir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a saddh� saddh�patirupak�, atthi na viriya� viriya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ka�, atthi na sati satipatir�pak�, atthi na sam�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patirupako, atthi na pa��� pa���pati r�p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. Pu: atthi na doso dosapatir�pako-peatthi na m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patir�pako -pe- atthi na kileso kilesapatir�pako'ti. Pa. Pa�i���: �mant�. [PTS Page 626] [\q 6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atthi na phasso phassapatir�pako -peatthi na 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atir�p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rup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nipphann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. Pu: r�pa� aparini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r�pa� na anicca�, na sa�khata�, na pa�iccasamuppann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dhamma�, na vayadhamma�, na vir�gadhamma�, na nirodh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arin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r�pa� anicca� sa�khata� pa�iccasamuppanna� khay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dhamma� vir�gadhamma� nirodhadhamma� viparin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r�pa� anicca� sa�khata� -peviparin�m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r�pa� aparinipphan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. Pu: dukkha��eva parini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"yadanicca� ta� dukkha�? Vutta� bhagavat�,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"yadanicca� ta� dukkha�"vutta� bhagavat�, r�pa� an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dukkha��eva parinipphan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. Pu: vedan� -pe- sa��� -pesa�kh�r� -pe-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cakkh�yatana� -pe- dhamm�yatana� -pecakkhu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- dhammadh�tu -pe- cakkhundriya� -pea���t�v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ni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[PTS Page 627] [\q 6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a���t�vindriya� na anicca� -pe- na viparin�madhamm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Pa�i: na heva� vattabbe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Anu: nanu a���t�vindriya� anicca� sa�khata� -peviparin�m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�ha: ha�ci a���t�vindriya� anicca� sa�khata� pa�iccasamuppa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dhamma� vayadhamma vir�gadhamma� nirodhadhamma� viparin�ma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a���t�vindriya� aparinipphan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. Pu: drakkha��eva parinipphan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Anu: nanu "yadanicca� ta� dukkha� vutta� bhagavat�, a���t�v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. Pa�i��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 �ha: ha�ci "yadanicca� ta� dukkha�" vutta� bhagavat�, a���t�v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. P�: no ca vata re vattabbe "dukkha��eva parinipphan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nipphann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�satimo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hipp�yena methuno dhammo patisev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�na� va��ena amanuss� methuna� dhamma� patise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tto issariyak�mak�rit�hetu vinip�ta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aseyya� okkamati dukkarak�rika� ak�si aparantapa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satth�ra� udd�si atthi na r�go r�gapatir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a doso dosapatirupako atthi na moho mohapatir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a kileso kilesapatir�p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parinipphanna� a���t�vivdriya� aparinipphannanti. [PTS Page 628] [\q 6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"Mah� niy�mo anusay� niggaho khuddaka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pav�damaddano suttam�lasam�hit� ujjotan� satthusam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�vatthuppakara�e pa�cati�sabh��av�r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vatthuppakara�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